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MAKE Version 1.5 (04-11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will make a text file of your BBS's File Area Lis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, and the extended (verbose) descriptions),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file with a user chosen archive, and then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th a user chosen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MAKE is different then most of the other programs of this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in that it reads the ACS required for each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ACS Security flags are supported, such as Snnn, Dnnn, Gn, Ynn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, Tnnnnn, etc...., the &amp;, |, !, ^, %  are not supported becaus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ny Sysop that used them for the File Area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l of the users ACS settings to verify the File Area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not (just like Renegade does) instead of you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ind of file listings to make (most sysops have many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 and this could become tedious to have to m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. FLMAKE has its own .CFG file, that it read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 This will be explained in full. FLMAKE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th as FLMAKE.EXE and is as follows: (Do not type in the Line #??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 comes with this archive, the following just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1: c:\tp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2: c:\tp\coliseum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3: c:\tp\bbs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4: c:\tp\bbs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:\tp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:\tp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A,ARC,c:\pkutils\pak.exe a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J,ARJ,c:\pkutils\arj.exe a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H,LHA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L,LZH,c:\pkutils\lha.exe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Z,ZIP,c:\pkutils\pkzip.exe -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H,HS Link,e:\rbbs\prot\hslink.exe -! -A -I1 -P%P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X,Xmodem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K,Xmodem-1k,e:\rbbs\prot\dsz.com port %P sx -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C,Xmodem-CRC,e:\rbbs\prot\dsz.com port %P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Y,Ymodem,e:\rbbs\prot\dsz.com port %P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G,Ymodem-G,e:\rbbs\prot\dsz.com port %P sb -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Z,Zmodem,e:\rbbs\prot\dsz.com port %P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2: 15,4,3,9,11,10,14,9,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auto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of your DOOR file tha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. The filename is usually calle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6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osen which type of compress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7: Com port, and baud rate seperated by a comma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to use when a user is NOT online. This is nee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test FLMAKE, when a user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comma seperating the 2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Number of user choosable archive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8. If you have a 5 for Line #08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9 through #13 , if you have a 1 for Line #08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09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2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archive, and the 3 letter archiv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chiv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1 for user choosable archive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archiver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arch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4: Number of user choosable protocol program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t least 1, and can go as high a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14. If you have a 7 for Line #14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15 through #21 , if you have a 1 for Line #14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 #15 only,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5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6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7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8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9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0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1: Single character for the key you want the user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is protocol, and the name of th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complete path and filename and commandline.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comma seperating the single character, and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the complete path and filename, and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ingle space seperating the complet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tocol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f you have a 1 for user choosable protocols, then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the protocol you have listed, without the us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ything. If you have more then 1 for user choosabl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rompt will come up asking the user which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only MCI codes that FLMAKE supports for the command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re %P (Port #), and %F (Filename to Downloa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save memory, and also because every protocol i hav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needs only these 2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22: Configurable Colors for different parts of FLMA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number is the color for the line 'Your User Info: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is the color for all the headings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User Name, Calling From, File Points, etc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is the color for the variabl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ings on the opening screen (Oiler, Carson City, N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9, etc.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 number is the color for the prompts used in FL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(M)ake a FileList, (Q)uit to BBS 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number is the color for the user choosabl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the 'M', and the 'Q' in the example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H number is the color for the line 'Scanning 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TH number is the color for the Fil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H number is the color for miscellaneous stat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MAKE (Zmodem transfer was successfu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NTH number is the color for the filenames, protoc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arious statements in FLMAKE (Such as the 'Zmodem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for the eighth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umbers MUST be sepe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3: If you have the statement 'autoquit' for this line, then FL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QUIT back to the BBS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f the archived text file. If you dont want F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QUIT back to the BBS, then just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, and FLMAKE will prompt the user to press (Q)uit to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run FLMAKE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re then 1 minute passes without the user, or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FLMAKE aborts back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add a new command to one or all of your BBS menus (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nsert a new command, then (M)odify it to rea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Whatever the users needs to have access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Path followed FLMAKE.EXE. (Ex. C:\RBBS\FLMAK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13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rchive program, and 3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LMAKE57.CFG is an example .CFG file for FLMAK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chive programs, and 7 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ysop activated commandline mode now availabl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also, for FREQ'able lists, or backup lis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Sysop commandline mode, just use the parameter 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MAKE /s). There is also a second parameter that you can us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o go back to when looking for files. To activ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ode and specify the date of 01/10/93 for the date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ould type FLMAKE /s /01/10/93. If you do not specify a dat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, then it will look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.CFG file needed for this to operate correctly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AKENO.CFG, and it must be in the same path as FLMAKE.EX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planation of each line in FLMAKENO.CFG. (Do no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??:, a sample .CFG file comes with this archiv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lains what each line do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e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e:\rbbs\colise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e:\rbbs\misc\top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e:\rbbs\misc\bot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e:\rbbs\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6: LZH,d:\pkutils\lha.exe a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8: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what each li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01: Complete path to you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2: Complete path and filename of what you want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MAKE creat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3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4: Complete path and filename of a text file that you wan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ttom of the text file that FLMAKE creates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is option just make th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5: Complete path and filename (without the extension)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archive file that FLMAKE creates called. FL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extension to the filena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following line. If you dont want FL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ed file,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6: The 3 letter archive extension, and the complet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and commandline. There MUST be a comma se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rchive extension and the complete path and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t want FLMAKE to make a compressed fil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7: Total number of File Areas you want left out of your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cooincide with the numb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ne #07. If you have a 2 for Line #07, then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#08 through #09 , if you have a 10 for Line #07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Lines #08 through #17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08: Filenames for the File Areas (as set in Renegade Fil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) that you want left out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09: Same as Line #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the registered versio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. You will also be informed of upcoming utilities that i a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and have input into their development. So please register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inting the file REGISTER.DOC, filling in ALL the blanks, then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MAKE (which will have ALL the commands activated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taken out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or want an updat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tility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