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Chat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2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3 Peter He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serves only briefly explain the physic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talling FastChat.  Directions for setting it up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re found in FASTCHAT.DOC, under the 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tallation".  You should carefully read this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FC_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ead the documentation prior to install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as the file FASTCHAT.DOC.  This is a standar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you can view with your favorite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ither an Epson-compatible dot matrix printer or a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 or higher compatible laser printer, and you wish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use the included DocUtil utility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either parts or all of the documentation,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such as bold and underline to enhance its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Chat comes in a smart "installation bundle", which 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self-extracting archive.  This allows it to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only the parts of itself appropriate to your set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vides a level of security, because only I hav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kes a bundle, and all the files in the bundle ar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Chat must be installed in a directory of its own,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C" under your current main BBS directory (i.e. C:\MAX\FC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xtracted these files to your main BBS directory,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by typing "FCMOVETO dirname" (FCMoveTo is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come with your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the FastChat files in their proper directo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C_INST to extract FastChat.  The first question it asks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 confirmation; hit "Y" to confirm your directory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question asks you which version of FastC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  Your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Please select the version of FastChat to instal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� Maximus                    � 3 � Ezy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� RemoteAccess               � 4 � Generic: DORINFO.DE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BBS software is not listed,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Select one of the Generic options, if your BBS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at kind of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Select a BBS software with which your BBS softwar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% (or 99%, anyway) compatible binary drop files (ie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unlisted Hudson clones might pick Remote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 most cases a ten minute procedure for me to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other BBS software, so if you can provide me with Pasc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C, though that takes longer) structures, I will happi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 loader for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your BBS software, the appropriate FastC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BBS system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xtraction of the main files, you will be aske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the interfaces for the other BBS softwares Fas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.  Do this only if you plan to switch in the near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r BBS software was not listed and you may need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et up an environment variable for FastChat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ind itself and its configuration files.  You should e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EXEC.BAT either SET FC=dir or SET FASTCHAT=dir (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need to add FastChat to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ation, FastChat will be laid 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TEXT (or SAMP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OTH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 holds all main executables (FastChat, its load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program) and all configuration files. 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irectory that you installed FastChat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 holds all add-on utilities (the user editor, attribut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 It also holds FC-TSR, which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 holds all documentation files, including DocUtil,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holds all language related files, including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s that come with FastChat and the language compiler, LNG2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holds all of FastChat's text files.  With some BBS softw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mix this in with your regular text files;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the directory is called SAMPTEXT.  The naming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follow the RA style (*.A??, base names reflec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BBS holds all of FastChat's loaders, if you elect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Also included are any BBS-specific utilities, such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, and the appropriate sample FASTVIEW.CFG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telling FastChat what BBS software you are u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s simple as setting an option in FCConfig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maximum compatibility with each software that Fas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, and to keep the size of FastChat's .EXE file reaso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opted to isolate the BBS-specific portion of FastCha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called a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oader translates your BBS system's drop file in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Chat can understand.  It also tells FastChat how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formation window.  Since you can delete the load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 you don't run (the FastChat installation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install them unless you ask it to), you save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going to switch software... it's as simple as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loader and renaming it to FASTCHAT.EXE (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Chat directory).  In some cases, a user editor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(FCUERA.EXE is for RA, for example).  Renam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USERED.EXE in the UT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your FastChat command line may vary sligh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BBS softwares.  For more information, see th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n the FastCha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