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ey Deu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3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y Deucy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Acey Deucy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Acey Deucy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Acey Deucy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Acey Deucy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y Deucy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ey Deucy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Acey Deu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y Deucy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y ace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acey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acey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Acey Deuc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y Deucy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y Deucy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Acey Deucy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Infernal Regions at 813-383-0827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ind the latest versions of DreamWARE Communications door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downloadable on the first call.  Also, they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 boards found in DISTRIB.TXT.   I can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@8398 WWIVnet/ICEnet and 1@8351 Imag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Acey Deucy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GISTER.TXT.   When you register Acey Deucy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Acey Deucy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ropped the prices on ALL of my doors to $10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 believe that $10 is a fair price for BBS Doors!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$25 for a BBS Door is a bit much, not to MENTION $45-6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Door registrations cost.  You can get an EXCEL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_disk COMMERCIAL game for these prices!  Therefore,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oors registrations will be $10.  There MAY be, at a late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or/pgm that will cost slightly more, depending on th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ding, but that is unlikely.  If you have another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that was written before this and you wish to register it/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end $10 for each registration.  This decision cover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.  I am planning on releasing new versions of ALL my door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formation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Acey Deu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