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DOOR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(c) 1993 Richard Shar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OR TIME is  a method of controlling the amount  of time a user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nd in  a particular door.  Currently, DRTIME only  works with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ftware utilizing DORINFOx.DEF, but a  version for DOOR.SY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leased so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RTIME is very simple to use but requires a DRTIME.CFG file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or for  which you wish to  limit the time for  use. The DRTIME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 is  a simple 2  line file  and  a sample is  enclosed with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ch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RTIME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5                  &lt;--Time you wish to allow in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:\RA\DORINFO1.DEF  &lt;--Complete path and and name of DORINFOx.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MISCELLANEOUS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ace DRTIME.EXE into  a directory which is in  your DOS path stat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nt in your AUTOEXEC.BAT file. No need to have it in each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ich contains the door you wish to ru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RTIME.CFG should reside IN THE DOOR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 door batch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D\BING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R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NGO BINGO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D\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RTIME will read the DRTIME.CFG file, adjust the amount of time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 the  user  in  the  DORINFOx.DEF  file.  But  since RA utiliz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ITINFO.BBS as well, when the time expires for the use of the doo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users remaining time on the system will NOT be altered. Th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me that will be adjusted is the time allowed in the door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those not familiar with creating the .CFG file from scratch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n simply use the DOS command such a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PY CON DRTIME.CFG  &lt;press 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5                   &lt;type the time, press 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:\RA\DORINFO1.DEF   &lt;type drive, path, filename, press 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 end and  save the  new DRTIME.CFG  file, press  CNTL-Z or F6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ss e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SHAREWARE NOT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program is not considered shareware, it is FREEWARE. That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are  under no obligation  what-so-ever to register  thi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continued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program  may be distributed  freely provided no  charge is ma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it and provided all files  in the original archive remain int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unchang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WARRAN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program is  released without warranty. You use  this program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r  own risk.  We guarantee  only that  it will  take up a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mount of disk  space, however it has been  thoroughly tested on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oteAccess v.200g1 BBS system and has found to be error fre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 program was  written by  Richard Sharp.  Your comment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ppreciated. You may contact us via FidoNet at 1:157/574, or by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 the address shown below. If you use this program and find it us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l, we would like to hear from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Sharp Impres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11805 Lena Aven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leveland, Ohio 4413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BBS: 216-671-2574 / USR DS 14.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FidoNet 1:157/57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