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STORY.DOC: detail on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UX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tephens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lpha      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        First semi-public offering for on-line testing at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ouisville, KY) and TCLL BBS (Murray, KY). Impro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, added support for PCBoard, WWIV, RBBS, and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16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amma        Continued pre-release testing.   Added support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fe, improved laser graphics and collision checking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ot logic, random occurrence of extra ammo (the 'clip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shoot and remove slag, and better menu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2 external files due to size of compil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23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lta        Continued pre-release testing.  Added Sysop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y factor.  Corrected bug with shoo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ag to kill robot on other side.  Improved and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ructions.  Improved lase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Epsilon      Updated to DoorFrame 4.5.  Eliminated buffer of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controlling game too far in advance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ctober 29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hareware   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vember 5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