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HI-TOWN V1.0 (C) COPYRIGHT 1992  RAINWEAR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I-TOWN you are a kingpin in control of a small bu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of gangsters.  By investing in legal and illegal business, sm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running liquor, and making hits on rival gangs, you can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total control of Chi-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support a total of eighteen players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opular BBS packages.  The number of turns per da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of Syndicate protection, the bank name, and the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re all sysop configurable.  This is a multi-node door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and non-standard comm ports.  There are al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that the sysop can create.  THANKS.DAT*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his/her users for registering the door, while PLEASE.DAT*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ecial message requesting help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ANKS.DAT, and PLEASE.DAT should be one line of text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78 characters long.  The door will trim off anything ov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.CFG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.BAT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ITOWN.ANS � Main ANSI screen displa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RUCT.ANS � Online player's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HELP.ANS � Online help for message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OGO.ANS � CHI-TOWN logo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LDNEWS.ANS � News file created by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EWNEWS.ANS � News file created by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SINESS.DAT � Data file for business's own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ITOWN.DAT � Basic player data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RACT.DAT � Bounty/contracts on each play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SSAGE.DAT � Messages waiting for player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_TOWN10.EXE � The door game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ITOWN.CFG � Configuration file created by INSTALL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ITOWN.KEY � Dummy key to allow game to work un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ANKS.DAT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EASE.DAT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TSETUP.EXE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C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CTSETUP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TSETUP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setup program will automatically creat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, and a configuration file for the door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pects to find your BBS door drop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door.  If you encounter trouble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please review both the batch file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possible typos or errors.  B.BAT, and C.CFG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and configuration files, with each line commen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what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You will b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per day, the number of turns of protection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, and the interest rate.  In addition, the b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as well as the Contract fe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BY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ainWear doors can now be registered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ne of these cards to register, call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ingo BBS at (206) 473-6561.  Sign on as RAINWEAR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of FLAMINGO.  You will immediately have access to The Rain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menu, which includes a credit card door, a Rainwear fil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inWear Q&amp;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