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I M P O R T A N T   N O T I C E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version requires an upgrade procedure, if you're upgrad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m a version prior to 4.01. The procedure is painless and 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accomplished with the CMEdit program. If you do not have 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gram, please get it from IntelliLink BBS before install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Also read the WHATSNEW.TXT file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I M P O R T A N T   N O T I C E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           </w:t>
      </w:r>
      <w:r>
        <w:rPr/>
        <w:t>ChessMAGIC!       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</w:t>
      </w:r>
      <w:r>
        <w:rPr/>
        <w:t>(c)1991-94 Bud Bradley / KnightWare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۱��۱��۱���  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donet  1:133/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 You and your users are about to begin enjo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ader of the pack" chess software for computer Bulletin Board Syste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of ChessMAGIC! and its features were developed by tho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ears of experience in playing both OTB chess and BBS chess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ndard features in ChessMAGIC! are NOT AVAILABL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of BBS chess programs.  Not only do we blow them out of the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ower-packed features, but you'll find we don't charge an arm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 for it either!  This unregistered version, while slightly limi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cope, is fairly open in its functionality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e...we want you to become a registered user.  We sinc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you'll find no better BBS chess program anywher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 not found in other BBS chess programs that's lo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buffs is that games are never reused, unless you specifical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be!  For as long as you wish to keep completed gam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and view them, move by move, online or download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view them offline utilizing CMReader or one their own favo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rs.  If  you've got enough drive space, 9,999,999 (that's righ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10 million!) games can be maintained in each play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ask, "How many chess areas can I have?"  The ans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...virtually unlimited!  When the time comes and that'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feel free to ask our grandchildren fo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MAGIC!, unlike other BBS chess programs, uses the sam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alculating its ratings as does the USCF.  These rating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ent throughout each and every one of your chess areas.  Other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programs maintain no accurate master records for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cy.  Not so in ChessMAGIC!.  ChessMAGIC! is highly integr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that it carries only 1 rating per player, no matter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d areas there are.  All player data is maintained in a central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and shared by all chess areas.  This provides a more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 system per board.  More good news is, all areas ar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ssMAGIC! menu.  No more need for a sysop to set up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menu options, as in other BBS chess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your BBS hold chess tournaments?  Pairing and setting up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a real chore in other BBS chess programs.  ChessMAGIC!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Edit companion program will perform all the pairings and setup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re also going to find out, KnightWare is highly responsiv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We value your suggestions about improving our product. 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we need to add the kitchen sink, let us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 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  ChessMAGIC! -- WHY REGIST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     Features (unregistered limi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    CONFIGURING ChessMAGIC! FOR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    BBS Us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   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    Customizing COM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4        Using a FOSSIL Dri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a       Using a Digi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    Adding Computer Play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    System &amp;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    Multi-Node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    Ass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    Associated Files &amp;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    MENU Use and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    PLAYING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     Making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     Board Command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      Note Pad &amp; Message Ed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      SYSOP Joi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    USER vs USER IN REAL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     GAME INQUIRY/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      Transfer Protoco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   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0      PRODUCT SUPPORT &amp;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      Competitive Pric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      Lifetime Upgrad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   DISTRIBUTION Hubs for ChessMAG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    "QUICK" Charge Orders - Visa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    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     MAIL-IN ORDER FORM (check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ChessMAGIC! -- WHY REGISTER?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 CHESSMAGIC!, you help us to provide continue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quality product.  As you will see by the unregistered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is packed with features far exceeding other produ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program category.  By registering, you guarantee th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duct and its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tributing as "shareware," we hold down well over 50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hat is normally passed on to the consumer when purcha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off-the-shelf software.  We don't provide any frilly 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ffy looking documentation, or shrink wrapped package. 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product that will serve you well, now an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know that this is the way software should be sold...try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 it!  In this way, there can be no doubt about the produ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urchasing, once the frilly box is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limited by the nature of this distribution metho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unregistered version is loaded with featur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version contains the following features (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are no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Hi-Res Graphics or ANSI menus, board and pieces.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(Requires CMEdit to config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IP Graphics permits users to display graphical board/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atings/statistics updated with each completed and/or defaulted</w:t>
      </w:r>
    </w:p>
    <w:p>
      <w:pPr>
        <w:pStyle w:val="PreformattedText"/>
        <w:bidi w:val="0"/>
        <w:jc w:val="left"/>
        <w:rPr/>
      </w:pPr>
      <w:r>
        <w:rPr/>
        <w:tab/>
        <w:t>game .  (unregistered version merely deletes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ysop join feature. Permits the sysop play an opponent from</w:t>
      </w:r>
    </w:p>
    <w:p>
      <w:pPr>
        <w:pStyle w:val="PreformattedText"/>
        <w:bidi w:val="0"/>
        <w:jc w:val="left"/>
        <w:rPr/>
      </w:pPr>
      <w:r>
        <w:rPr/>
        <w:tab/>
        <w:t>the local console. (limited playing time per s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imultaneous multinode access to all ChessMAGIC! playing areas,</w:t>
      </w:r>
    </w:p>
    <w:p>
      <w:pPr>
        <w:pStyle w:val="PreformattedText"/>
        <w:bidi w:val="0"/>
        <w:jc w:val="left"/>
        <w:rPr/>
      </w:pPr>
      <w:r>
        <w:rPr/>
        <w:tab/>
        <w:t>supporting chess play in REAL TIME! across nodes. Supports any</w:t>
      </w:r>
    </w:p>
    <w:p>
      <w:pPr>
        <w:pStyle w:val="PreformattedText"/>
        <w:bidi w:val="0"/>
        <w:jc w:val="left"/>
        <w:rPr/>
      </w:pPr>
      <w:r>
        <w:rPr/>
        <w:tab/>
        <w:t>number of nodes.  (unregistered version supports 2 n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virtually unlimited number of chess playing areas/doors are</w:t>
      </w:r>
    </w:p>
    <w:p>
      <w:pPr>
        <w:pStyle w:val="PreformattedText"/>
        <w:bidi w:val="0"/>
        <w:jc w:val="left"/>
        <w:rPr/>
      </w:pPr>
      <w:r>
        <w:rPr/>
        <w:tab/>
        <w:t>supported and fully configurable as rated, unrated, team,</w:t>
      </w:r>
    </w:p>
    <w:p>
      <w:pPr>
        <w:pStyle w:val="PreformattedText"/>
        <w:bidi w:val="0"/>
        <w:jc w:val="left"/>
        <w:rPr/>
      </w:pPr>
      <w:r>
        <w:rPr/>
        <w:tab/>
        <w:t>tournament, etc., via the ChessMAGIC! CMEdit System Editor.</w:t>
      </w:r>
    </w:p>
    <w:p>
      <w:pPr>
        <w:pStyle w:val="PreformattedText"/>
        <w:bidi w:val="0"/>
        <w:jc w:val="left"/>
        <w:rPr/>
      </w:pPr>
      <w:r>
        <w:rPr/>
        <w:tab/>
        <w:t>(unregistered version supports only 2 chess playing 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maximum of 9,999,999 (almost 10 million) games before purging!</w:t>
      </w:r>
    </w:p>
    <w:p>
      <w:pPr>
        <w:pStyle w:val="PreformattedText"/>
        <w:bidi w:val="0"/>
        <w:jc w:val="left"/>
        <w:rPr/>
      </w:pPr>
      <w:r>
        <w:rPr/>
        <w:tab/>
        <w:t>(unregistered version is limited to 15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leted games can be viewed online or downloaded for offline</w:t>
      </w:r>
    </w:p>
    <w:p>
      <w:pPr>
        <w:pStyle w:val="PreformattedText"/>
        <w:bidi w:val="0"/>
        <w:jc w:val="left"/>
        <w:rPr/>
      </w:pPr>
      <w:r>
        <w:rPr/>
        <w:tab/>
        <w:t>loading in a user's chess editor. CMReader 2.0 is a ChessMAGIC!</w:t>
      </w:r>
    </w:p>
    <w:p>
      <w:pPr>
        <w:pStyle w:val="PreformattedText"/>
        <w:bidi w:val="0"/>
        <w:jc w:val="left"/>
        <w:rPr/>
      </w:pPr>
      <w:r>
        <w:rPr/>
        <w:tab/>
        <w:t>companion that provides CGA/EGA graphics!</w:t>
      </w:r>
    </w:p>
    <w:p>
      <w:pPr>
        <w:pStyle w:val="PreformattedText"/>
        <w:bidi w:val="0"/>
        <w:jc w:val="left"/>
        <w:rPr/>
      </w:pPr>
      <w:r>
        <w:rPr/>
        <w:tab/>
        <w:t>(unregistered version will delete completed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utomatic time defaults supported, based on specified number of</w:t>
      </w:r>
    </w:p>
    <w:p>
      <w:pPr>
        <w:pStyle w:val="PreformattedText"/>
        <w:bidi w:val="0"/>
        <w:jc w:val="left"/>
        <w:rPr/>
      </w:pPr>
      <w:r>
        <w:rPr/>
        <w:tab/>
        <w:t>days. (unregistered version does not provide time defau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{continued}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 BEG SCREEN!  Once registered, BBS name, Sysop name or other</w:t>
      </w:r>
    </w:p>
    <w:p>
      <w:pPr>
        <w:pStyle w:val="PreformattedText"/>
        <w:bidi w:val="0"/>
        <w:jc w:val="left"/>
        <w:rPr/>
      </w:pPr>
      <w:r>
        <w:rPr/>
        <w:tab/>
        <w:t>title you may wish to provide will be displayed instead of</w:t>
      </w:r>
    </w:p>
    <w:p>
      <w:pPr>
        <w:pStyle w:val="PreformattedText"/>
        <w:bidi w:val="0"/>
        <w:jc w:val="left"/>
        <w:rPr/>
      </w:pPr>
      <w:r>
        <w:rPr/>
        <w:tab/>
        <w:t>"*UnREGISTERED COPY*" within the main menu and upon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NLIMITED TECHNICAL SUPPORT and 12 months FREE MINOR/MAJOR</w:t>
      </w:r>
    </w:p>
    <w:p>
      <w:pPr>
        <w:pStyle w:val="PreformattedText"/>
        <w:bidi w:val="0"/>
        <w:jc w:val="left"/>
        <w:rPr/>
      </w:pPr>
      <w:r>
        <w:rPr/>
        <w:tab/>
        <w:t>UPDATES. We can be contacted on IntelliLink BBS. Any problems</w:t>
      </w:r>
    </w:p>
    <w:p>
      <w:pPr>
        <w:pStyle w:val="PreformattedText"/>
        <w:bidi w:val="0"/>
        <w:jc w:val="left"/>
        <w:rPr/>
      </w:pPr>
      <w:r>
        <w:rPr/>
        <w:tab/>
        <w:t>reported by you during this period, will be responsibly and</w:t>
      </w:r>
    </w:p>
    <w:p>
      <w:pPr>
        <w:pStyle w:val="PreformattedText"/>
        <w:bidi w:val="0"/>
        <w:jc w:val="left"/>
        <w:rPr/>
      </w:pPr>
      <w:r>
        <w:rPr/>
        <w:tab/>
        <w:t>quickly res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ysop configuration/customization utility to provide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a. BBS name (or other info line) displayed in ChessMAGIC!'s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b. Tournament pairings and game setup...automatic! 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the player names and ChessMAGIC! takes car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st!</w:t>
      </w:r>
    </w:p>
    <w:p>
      <w:pPr>
        <w:pStyle w:val="PreformattedText"/>
        <w:bidi w:val="0"/>
        <w:jc w:val="left"/>
        <w:rPr/>
      </w:pPr>
      <w:r>
        <w:rPr/>
        <w:tab/>
        <w:t xml:space="preserve">  c. Databas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-Mail : Exchange games between ChessMAGIC! sites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quires CMAIL - not available with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e for Computer vs Huma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0    CONFIGURING ChessMAGIC! FOR YOUR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hessMAGIC! is quite simple.  Normally, the only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parameter to pass is the path\filename of your BBS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For those with special port\interrupt requirements,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need to be specified.  Baud rates up to 115K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1    Running in Local M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is distribution are two files, LOCAL.BAT and DOOR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mit you to run ChessMAGIC! in local mode. First use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o edit the DOOR.SYS file. Find YOUR NAME! and chang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ual BBS logon name. Save the file then run loc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-&gt; The first time you run ChessMAGIC! all the pertinent</w:t>
      </w:r>
    </w:p>
    <w:p>
      <w:pPr>
        <w:pStyle w:val="PreformattedText"/>
        <w:bidi w:val="0"/>
        <w:jc w:val="left"/>
        <w:rPr/>
      </w:pPr>
      <w:r>
        <w:rPr/>
        <w:tab/>
        <w:tab/>
        <w:t>databases are created. Please do this FIR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user file provides information to ChessMAGIC!, such as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user name, time allowed in door, etc.  This fil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ssMAGIC! to function.  The complete path\filename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ile must be passed to CMAGIC.EXE as the 1st parame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ese files are created by your BBS EACH time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a do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ChessMAGIC! only supports the DOOR.SYS user file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ample ChessMAGIC!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magic  drive:\dir\doo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specify the drive/directory path to your system's</w:t>
      </w:r>
    </w:p>
    <w:p>
      <w:pPr>
        <w:pStyle w:val="PreformattedText"/>
        <w:bidi w:val="0"/>
        <w:jc w:val="left"/>
        <w:rPr/>
      </w:pPr>
      <w:r>
        <w:rPr/>
        <w:tab/>
        <w:t xml:space="preserve">     DOOR.SYS user file if you expect ChessMAGIC! to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Also see CMEdit.doc - Installing ChessMAGI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Customizing COM Por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rt address/interrupt is optional and can be passed if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nstandard.  Otherwise, ChessMAGIC! defaults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address must be in Hex and the IRQ in Decimal. IRQ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s high a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aaaa:x  where aaaa = address (i.e. 03F8, 02E8, etc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x    = th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DOOR.SYS user file path MUST be the first parame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ort address is specified, it MUST be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and specifying a nonstandard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magic d:\cmagic\door.sys PORT:03F8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4    Using a FOSSIL Driv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BBS utilizes a FOSSIL driver, ChessMAGIC! can easily be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.  Similar to specifying port address/interrupt,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requires only a slight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:F:p     F = tells ChessMAGIC! to utilize a FOSSIL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 = the port number of th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FOSS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F: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4a   Using a Digiboard Universal Driver For Digiboards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UNIVERSAL DRIVER FOR DIGI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D. (for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D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FOSS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D: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5    Computer Play Module Configur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has a new menu option "Y"ou vs Computer. Selec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cause ChessMAGIC! to exit with a DOS errorlevel of 2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ermits you to configure your door bat file that ca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to call any other door program, but is ide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cmat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figure the computer play module, see the accompan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BAT file for configuring your door bat file that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. Just pass the same identical parameter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assing to ChessMAGIC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ample configuration with inclu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lay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ne  1  :CMAGIC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2   cd\cmagic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3   cmagic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4   IF ERRORLEVEL 201 GOTO CMAT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5   GOTO EXI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6  :CMAT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7   cmate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8   GOTO CMAGIC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9  :EXI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10  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 1 -  Label for calling ChessMAGIC! </w:t>
      </w:r>
    </w:p>
    <w:p>
      <w:pPr>
        <w:pStyle w:val="PreformattedText"/>
        <w:bidi w:val="0"/>
        <w:jc w:val="left"/>
        <w:rPr/>
      </w:pPr>
      <w:r>
        <w:rPr/>
        <w:tab/>
        <w:t xml:space="preserve"> Line 2 -  Change to the ChessMAGIC!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Line 3 -  Start ChessMAGIC! passing your BBS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Line 4 -  If errorlevel 201 then start cmate (computer play module)</w:t>
      </w:r>
    </w:p>
    <w:p>
      <w:pPr>
        <w:pStyle w:val="PreformattedText"/>
        <w:bidi w:val="0"/>
        <w:jc w:val="left"/>
        <w:rPr/>
      </w:pPr>
      <w:r>
        <w:rPr/>
        <w:tab/>
        <w:t xml:space="preserve"> Line 5 -  Otherwise exit back to BBS</w:t>
      </w:r>
    </w:p>
    <w:p>
      <w:pPr>
        <w:pStyle w:val="PreformattedText"/>
        <w:bidi w:val="0"/>
        <w:jc w:val="left"/>
        <w:rPr/>
      </w:pPr>
      <w:r>
        <w:rPr/>
        <w:tab/>
        <w:t xml:space="preserve"> Line 6 -  Label for computer play module call</w:t>
      </w:r>
    </w:p>
    <w:p>
      <w:pPr>
        <w:pStyle w:val="PreformattedText"/>
        <w:bidi w:val="0"/>
        <w:jc w:val="left"/>
        <w:rPr/>
      </w:pPr>
      <w:r>
        <w:rPr/>
        <w:tab/>
        <w:t xml:space="preserve"> Line 7 -  Start cmate passing your BBS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Line 8 -  Restart ChessMAGIC! after exiting computer play module</w:t>
      </w:r>
    </w:p>
    <w:p>
      <w:pPr>
        <w:pStyle w:val="PreformattedText"/>
        <w:bidi w:val="0"/>
        <w:jc w:val="left"/>
        <w:rPr/>
      </w:pPr>
      <w:r>
        <w:rPr/>
        <w:tab/>
        <w:t xml:space="preserve"> Line 9 -  Exit back to BBS label </w:t>
      </w:r>
    </w:p>
    <w:p>
      <w:pPr>
        <w:pStyle w:val="PreformattedText"/>
        <w:bidi w:val="0"/>
        <w:jc w:val="left"/>
        <w:rPr/>
      </w:pPr>
      <w:r>
        <w:rPr/>
        <w:tab/>
        <w:t xml:space="preserve"> Line 10-  Change back to your BB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6    System &amp; Memory Consider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utilizes ANSI graphics.  You must make certain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have an ANSI driver installed in order that they can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will automatically detect and use memory in this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(expanded memory), or XMS (exte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available is displayed whenever ChessMAGIC!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INSTALLATION - First Ti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nstalling ChessMAGIC! for the first time, always ru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.BAT first! This initializes and creates the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Do NOT run CMEdit before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the above step, you may then run CMEdit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lly for your BBS. Refer to CMEDIT.DOC for setup, maintenan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hessMAGIC! Data Base Manager (CMEdit) for customiz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ad any special help files, such as WHATSNEW.TXT, README.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that may be included in the distribution archiv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1    Multi-Node Considera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running ChessMAGIC! with graphics turned on, please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ttributes to the *.bgi, *.chr, *.fnt and cmagic.exe fil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. An error could be encountered with a message of "BGI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tch file READONLY.BAT may be executed to properly set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to read only. Make sure the DOS ATTRIB command is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* LANtastic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 SHARE.EXE is between REDIR and the SERVER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ange the accompanying .EXE files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ist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ChessMAGIC! is an easy program to install on most any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a Sysop who has difficulty.  If so,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itate to phone our support BBS!  We will be glad to assist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ChessMAGIC!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telliLink BBS -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d Bradley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404) 978-28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24 hours - 14,400 b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3    Associated Files and Descri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version of ChessMAGIC!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ME  .1ST  - ALWAYS - READ THIS FIRST !!</w:t>
      </w:r>
    </w:p>
    <w:p>
      <w:pPr>
        <w:pStyle w:val="PreformattedText"/>
        <w:bidi w:val="0"/>
        <w:jc w:val="left"/>
        <w:rPr/>
      </w:pPr>
      <w:r>
        <w:rPr/>
        <w:tab/>
        <w:t xml:space="preserve">   WHATSNEW.TXT  - enhancements/fixes in this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CMUSRPAK.ZIP  - Contains remote RIP icons and User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ChessMAGIC!. DISTRIBUTE to your users.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DOC  - you're reading it </w:t>
      </w:r>
    </w:p>
    <w:p>
      <w:pPr>
        <w:pStyle w:val="PreformattedText"/>
        <w:bidi w:val="0"/>
        <w:jc w:val="left"/>
        <w:rPr/>
      </w:pPr>
      <w:r>
        <w:rPr/>
        <w:tab/>
        <w:t xml:space="preserve">   CMEDIT  .DOC  - Documentation for the ChessMAGI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Editor/Database Manager</w:t>
      </w:r>
    </w:p>
    <w:p>
      <w:pPr>
        <w:pStyle w:val="PreformattedText"/>
        <w:bidi w:val="0"/>
        <w:jc w:val="left"/>
        <w:rPr/>
      </w:pPr>
      <w:r>
        <w:rPr/>
        <w:tab/>
        <w:t xml:space="preserve">   CMATE   .DOC  - Computer Play Modul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SAMPLE  .BAT  - Sample bat file for using errorlevel 20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cess computer play module from ChessMAGIC!.</w:t>
      </w:r>
    </w:p>
    <w:p>
      <w:pPr>
        <w:pStyle w:val="PreformattedText"/>
        <w:bidi w:val="0"/>
        <w:jc w:val="left"/>
        <w:rPr/>
      </w:pPr>
      <w:r>
        <w:rPr/>
        <w:tab/>
        <w:t xml:space="preserve">   LOCAL   .BAT  - Bat file to run ChessMAGIC! locally.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EXE  - ChessMAGIC! executable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 CMEDIT  .EXE  - CMEdit executable. Requires CMEDLIBC.ZI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MEDLIBE.ZIP obtainable at IntelliLink BBS</w:t>
      </w:r>
    </w:p>
    <w:p>
      <w:pPr>
        <w:pStyle w:val="PreformattedText"/>
        <w:bidi w:val="0"/>
        <w:jc w:val="left"/>
        <w:rPr/>
      </w:pPr>
      <w:r>
        <w:rPr/>
        <w:tab/>
        <w:t xml:space="preserve">   CMATE   .EXE  - Computer Play Module execu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FNT  - Graphics chess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CHR  - Graphics charac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BGI  - Graphics character font sty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SCR  - menu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RIP  - RIP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POS  - RIP addi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ERROR .DBF  -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PROTO .DAT  - transfer protocols &amp; descriptions you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CM_?    .BAT  - assorted file transfer batches for CMPROTO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????????.HLP  - assorted online help files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.ME   - Mail i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With the exception of CMPROTO.DAT (and the sample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files), which must be edited, these files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ltered or removed!  Erratic operation and system lock-</w:t>
      </w:r>
    </w:p>
    <w:p>
      <w:pPr>
        <w:pStyle w:val="PreformattedText"/>
        <w:bidi w:val="0"/>
        <w:jc w:val="left"/>
        <w:rPr/>
      </w:pPr>
      <w:r>
        <w:rPr/>
        <w:tab/>
        <w:t xml:space="preserve">       ups will occur if these files are not found by ChessMAGIC!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ABOVE LISTED FILES ARE MISSING OR PROGRAM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ICALLY, DOWNLOAD ANOTHER ARCHIVE FROM A RELIABL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created during system setu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OOR  .DBF/.CDX  - chess area definition database/index </w:t>
      </w:r>
    </w:p>
    <w:p>
      <w:pPr>
        <w:pStyle w:val="PreformattedText"/>
        <w:bidi w:val="0"/>
        <w:jc w:val="left"/>
        <w:rPr/>
      </w:pPr>
      <w:r>
        <w:rPr/>
        <w:tab/>
        <w:t>PLAYER  .DBF/.CDX  - player database/index</w:t>
      </w:r>
    </w:p>
    <w:p>
      <w:pPr>
        <w:pStyle w:val="PreformattedText"/>
        <w:bidi w:val="0"/>
        <w:jc w:val="left"/>
        <w:rPr/>
      </w:pPr>
      <w:r>
        <w:rPr/>
        <w:tab/>
        <w:t>RATED   .DBF/.CDX  - rated area game database/index</w:t>
      </w:r>
    </w:p>
    <w:p>
      <w:pPr>
        <w:pStyle w:val="PreformattedText"/>
        <w:bidi w:val="0"/>
        <w:jc w:val="left"/>
        <w:rPr/>
      </w:pPr>
      <w:r>
        <w:rPr/>
        <w:tab/>
        <w:t>UNRATED .DBF/.CDX  - unrated area game database/index</w:t>
      </w:r>
    </w:p>
    <w:p>
      <w:pPr>
        <w:pStyle w:val="PreformattedText"/>
        <w:bidi w:val="0"/>
        <w:jc w:val="left"/>
        <w:rPr/>
      </w:pPr>
      <w:r>
        <w:rPr/>
        <w:tab/>
        <w:t>PSTATS  .DBF/.CDX  - each area's player stats database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3    Associated Files and Descriptions      {continued}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used/created for each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xxx.CMG        - game move file    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NTE        - game note pad file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MSG        - game long message file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SMG        - game short message file (xxxx = gam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1: Not created until a player actually enters each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 2: Not created until a note/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scellaneous file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but may be downloaded from IntelliLink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CHG.EXE   - IMPORTANT! if you're upgrading from a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or to 2.01. The game files, *.mve,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 and are not compatible with prior vers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utility will perform the modific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ed as CONVERTG.EXE in the file conference.</w:t>
      </w:r>
    </w:p>
    <w:p>
      <w:pPr>
        <w:pStyle w:val="PreformattedText"/>
        <w:bidi w:val="0"/>
        <w:jc w:val="left"/>
        <w:rPr/>
      </w:pPr>
      <w:r>
        <w:rPr/>
        <w:tab/>
        <w:t>LHA213.EXE    - archive utility (best one available and fre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rent games along with play status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agged if your move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isting opponent may also be specified, th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serving games to prevent otherwise op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 View Active      -View any game currently in progress.</w:t>
      </w:r>
    </w:p>
    <w:p>
      <w:pPr>
        <w:pStyle w:val="PreformattedText"/>
        <w:bidi w:val="0"/>
        <w:jc w:val="left"/>
        <w:rPr/>
      </w:pPr>
      <w:r>
        <w:rPr/>
        <w:tab/>
        <w:t>C  View Completed   -View any comple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OTB REAL TIME    -Used to enable play against a human op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another node in real tim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  Game Inquiry     -Used to view and/or download completed g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unavailable in un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You vs Computer   -Play existing or start a new game wit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Upon using one of these commands, you must use command P to</w:t>
      </w:r>
    </w:p>
    <w:p>
      <w:pPr>
        <w:pStyle w:val="PreformattedText"/>
        <w:bidi w:val="0"/>
        <w:jc w:val="left"/>
        <w:rPr/>
      </w:pPr>
      <w:r>
        <w:rPr/>
        <w:tab/>
        <w:t xml:space="preserve">     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IST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 Master List      - Displays master list of player stats/ratings.</w:t>
      </w:r>
    </w:p>
    <w:p>
      <w:pPr>
        <w:pStyle w:val="PreformattedText"/>
        <w:bidi w:val="0"/>
        <w:jc w:val="left"/>
        <w:rPr/>
      </w:pPr>
      <w:r>
        <w:rPr/>
        <w:tab/>
        <w:t>H  Who's Online     - Displays online status of other nodes/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in/Loss %       - Win/Loss/% summary of current area.</w:t>
      </w:r>
    </w:p>
    <w:p>
      <w:pPr>
        <w:pStyle w:val="PreformattedText"/>
        <w:bidi w:val="0"/>
        <w:jc w:val="left"/>
        <w:rPr/>
      </w:pPr>
      <w:r>
        <w:rPr/>
        <w:tab/>
        <w:t>G  Game History     - Lists completed games detailing wi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ss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  Help             - Displays detailed menu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scribing commands and their functions.</w:t>
      </w:r>
    </w:p>
    <w:p>
      <w:pPr>
        <w:pStyle w:val="PreformattedText"/>
        <w:bidi w:val="0"/>
        <w:jc w:val="left"/>
        <w:rPr/>
      </w:pPr>
      <w:r>
        <w:rPr/>
        <w:tab/>
        <w:t>F  Information      - Product credits and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  <w:tab/>
        <w:t>+  Color Setting    - Current display setting, will toggl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ree possible choic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 to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NO to Lap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APTOP to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Menu Items and Descriptions      {continued}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 Design Board     - Displays game board in current col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ile configuration, allowing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stomize white and black squares to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ir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Select Area      - Used to move from one gaming area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other, based on Sysop 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rtcut command is Axx, where xx equ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game area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unregistered version only provides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as)</w:t>
      </w:r>
    </w:p>
    <w:p>
      <w:pPr>
        <w:pStyle w:val="PreformattedText"/>
        <w:bidi w:val="0"/>
        <w:jc w:val="left"/>
        <w:rPr/>
      </w:pPr>
      <w:r>
        <w:rPr/>
        <w:tab/>
        <w:t>=  Graphics         - Toggles OFF or ON for graphical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For those utilizing CMCom)</w:t>
      </w:r>
    </w:p>
    <w:p>
      <w:pPr>
        <w:pStyle w:val="PreformattedText"/>
        <w:bidi w:val="0"/>
        <w:jc w:val="left"/>
        <w:rPr/>
      </w:pPr>
      <w:r>
        <w:rPr/>
        <w:tab/>
        <w:t>Q  Quit to BBS      - Exits ChessMAGIC! and returns to BBS.</w:t>
      </w:r>
    </w:p>
    <w:p>
      <w:pPr>
        <w:pStyle w:val="PreformattedText"/>
        <w:bidi w:val="0"/>
        <w:jc w:val="left"/>
        <w:rPr/>
      </w:pPr>
      <w:r>
        <w:rPr/>
        <w:tab/>
        <w:t>X  Exit to BBS      - d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0    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whose move it is, is flagged with a "&gt;&gt;" besi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ighlighted and blinking, so as not to be overlooked.  All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1    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. Valide moves are ( e2e4  e2;e4  e2 e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 can either enter the algebraic notation for cast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.e e1g1,e1c1 etc, or enter o-o (king-side) or o-o-o (queen-sid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case letters, NOT the numeral 0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 </w:t>
      </w:r>
    </w:p>
    <w:p>
      <w:pPr>
        <w:pStyle w:val="PreformattedText"/>
        <w:bidi w:val="0"/>
        <w:jc w:val="left"/>
        <w:rPr/>
      </w:pPr>
      <w:r>
        <w:rPr/>
        <w:tab/>
        <w:t xml:space="preserve">   offer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Used to resign you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Used to accept a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 (i.e. it </w:t>
      </w:r>
    </w:p>
    <w:p>
      <w:pPr>
        <w:pStyle w:val="PreformattedText"/>
        <w:bidi w:val="0"/>
        <w:jc w:val="left"/>
        <w:rPr/>
      </w:pPr>
      <w:r>
        <w:rPr/>
        <w:tab/>
        <w:t xml:space="preserve">   never existed) without affecting either ratings or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Players may only kill their own games and then, only when both </w:t>
      </w:r>
    </w:p>
    <w:p>
      <w:pPr>
        <w:pStyle w:val="PreformattedText"/>
        <w:bidi w:val="0"/>
        <w:jc w:val="left"/>
        <w:rPr/>
      </w:pPr>
      <w:r>
        <w:rPr/>
        <w:tab/>
        <w:t xml:space="preserve">   sides have not made a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a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the next game in     </w:t>
      </w:r>
    </w:p>
    <w:p>
      <w:pPr>
        <w:pStyle w:val="PreformattedText"/>
        <w:bidi w:val="0"/>
        <w:jc w:val="left"/>
        <w:rPr/>
      </w:pPr>
      <w:r>
        <w:rPr/>
        <w:tab/>
        <w:t xml:space="preserve">   which it is your m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ab/>
        <w:t>without stepping through several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34     (will step directly to game #34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{continued}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Used to refresh the game screen in case something such as line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Used to quit from play mode and return to ChessMAGIC!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ssMAGIC! and return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NotePa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ab/>
        <w:t>each and every game.  These notes are completely private and</w:t>
      </w:r>
    </w:p>
    <w:p>
      <w:pPr>
        <w:pStyle w:val="PreformattedText"/>
        <w:bidi w:val="0"/>
        <w:jc w:val="left"/>
        <w:rPr/>
      </w:pPr>
      <w:r>
        <w:rPr/>
        <w:tab/>
        <w:t xml:space="preserve">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ab/>
        <w:t xml:space="preserve">opponents.  Viewable by everyone, only the players of that game </w:t>
      </w:r>
    </w:p>
    <w:p>
      <w:pPr>
        <w:pStyle w:val="PreformattedText"/>
        <w:bidi w:val="0"/>
        <w:jc w:val="left"/>
        <w:rPr/>
      </w:pPr>
      <w:r>
        <w:rPr/>
        <w:tab/>
        <w:t>are able to access the editing features.  Users are notified of</w:t>
      </w:r>
    </w:p>
    <w:p>
      <w:pPr>
        <w:pStyle w:val="PreformattedText"/>
        <w:bidi w:val="0"/>
        <w:jc w:val="left"/>
        <w:rPr/>
      </w:pPr>
      <w:r>
        <w:rPr/>
        <w:tab/>
        <w:t xml:space="preserve">waiting mail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options are displayed in the "status"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[ Status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[L]ong [S]hort [V]iew [A]bort MSG � 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L - used to enter a long message, described below</w:t>
      </w:r>
    </w:p>
    <w:p>
      <w:pPr>
        <w:pStyle w:val="PreformattedText"/>
        <w:bidi w:val="0"/>
        <w:jc w:val="left"/>
        <w:rPr/>
      </w:pPr>
      <w:r>
        <w:rPr/>
        <w:tab/>
        <w:t xml:space="preserve">   S - used to enter a single 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V - used to view lo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A - used to abort message mode, returning to play mod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{continued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ab/>
        <w:t>&lt;ENTER&gt; at end of each line.  Don't worry about typos, those can</w:t>
      </w:r>
    </w:p>
    <w:p>
      <w:pPr>
        <w:pStyle w:val="PreformattedText"/>
        <w:bidi w:val="0"/>
        <w:jc w:val="left"/>
        <w:rPr/>
      </w:pPr>
      <w:r>
        <w:rPr/>
        <w:tab/>
        <w:t xml:space="preserve">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ab/>
        <w:t xml:space="preserve">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s:  [A]bort, [E]dit, [H]elp, [S]ave, or [C]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- Used to abort the current message entry session without</w:t>
      </w:r>
    </w:p>
    <w:p>
      <w:pPr>
        <w:pStyle w:val="PreformattedText"/>
        <w:bidi w:val="0"/>
        <w:jc w:val="left"/>
        <w:rPr/>
      </w:pPr>
      <w:r>
        <w:rPr/>
        <w:tab/>
        <w:tab/>
        <w:t>saving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 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ab/>
        <w:tab/>
        <w:t>such.  &lt;NumLock&gt; MUST be ON in order fo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vailable in this mode and are explained below.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LEFT  = 4 or Left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RIGHT = 6 or Righ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DOWN  = 2 or Down 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UP    = 8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numeric key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ert space              = 0 or &lt;Ins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to end-of-line     = 1 or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character          = . or &lt;Del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to "home" position = 7 or &lt;Ho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 - Used to display helpful information about editor use.</w:t>
      </w:r>
    </w:p>
    <w:p>
      <w:pPr>
        <w:pStyle w:val="PreformattedText"/>
        <w:bidi w:val="0"/>
        <w:jc w:val="left"/>
        <w:rPr/>
      </w:pPr>
      <w:r>
        <w:rPr/>
        <w:tab/>
        <w:t xml:space="preserve">    S - Used to save message and return to the game screen.  The</w:t>
      </w:r>
    </w:p>
    <w:p>
      <w:pPr>
        <w:pStyle w:val="PreformattedText"/>
        <w:bidi w:val="0"/>
        <w:jc w:val="left"/>
        <w:rPr/>
      </w:pPr>
      <w:r>
        <w:rPr/>
        <w:tab/>
        <w:tab/>
        <w:t>opponent is automatically notified of the awaiting note.</w:t>
      </w:r>
    </w:p>
    <w:p>
      <w:pPr>
        <w:pStyle w:val="PreformattedText"/>
        <w:bidi w:val="0"/>
        <w:jc w:val="left"/>
        <w:rPr/>
      </w:pPr>
      <w:r>
        <w:rPr/>
        <w:tab/>
        <w:t xml:space="preserve">    C - Used to pick up where the cursor was left for continuing</w:t>
      </w:r>
    </w:p>
    <w:p>
      <w:pPr>
        <w:pStyle w:val="PreformattedText"/>
        <w:bidi w:val="0"/>
        <w:jc w:val="left"/>
        <w:rPr/>
      </w:pPr>
      <w:r>
        <w:rPr/>
        <w:tab/>
        <w:tab/>
        <w:t>with the message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4    SYSOP Join Game Featu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, you now have the capability of joining and 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remote user on your local console. To do this, fir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must place your ALIAS or ChessMAGIC! player name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rovided by CMEdit's installation selection. This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 ChessMAGIC!. Refer to the CMEdit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 game must be established between yourself and another p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game normally using the (S)tart Game selec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main menu. Once the user or yourself does thi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mitted to join the game, when the game boa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"game board screen" has displayed, to join the game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J (hold down control key while depressing the J). A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 the bottom of the screen stating the sysop has joi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If neither of the players names in that game is equal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 entered in CMEdit, then you will not be permitted to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op Entry field will be displayed on the screen. This i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ve entries are made. Each player can only make move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ir turn. You cannot make a move out of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play, enter CTRL+Q. This must be accomplish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yer can physically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 CTRL+J  = join game        CTRL+Q  = qu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an be sent by using the "M" option. Only shor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player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backs are allowed by using the (U)ndo option. If you'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move, then both players should agree no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provides a much improved interface to the Online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ll that is required, is to select "O" (online play)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then join the "Waiting Room". You can then go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essMAGIC! and you can be paged by another player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 that is on the "Waiting Room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aiting Room" is designated for players wishing to 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or cross node game with another player. Only play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he Waiting Room can be paged to be engag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game. To place your name in the Waiting Room, enter "J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You will see your name added to the list. You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, or go elsewhere in ChessMAGIC!. I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ants to play you, you can be paged. To remove your na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r leave the Waiting Room, enter "L" and press &lt;ENTER&gt;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your name removed from the list. You can no longer be p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gging off from ChessMAGIC!,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Waiting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ge another player, enter the ID of player to be page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The player will be notified, and you will receive a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layer. Be patient, as the player may be between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rossed in a game, so it may take several second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LEASE STAY in the Waiting Room until the other person arrives.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leave before the other person arrives, the LINK with tha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on will be lost and you will need to page them again.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"Waiting Room", press "ESC"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=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= Join 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Leave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= ID of a player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= Ex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 of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 Y (yes) or N (no) response when someone pag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, you need to go to the waiting roo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Waiting Room a menu will be displayed.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the page has control of the menu selections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Quit. Either player may exit from the linke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menu will be displayed after a player has been pa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enters the Waiting Room. Of course if they're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ing Room, the menu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Online Selection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1&gt; Chat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2&gt; Start New Gam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3&gt; Continue Existing Game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4&gt; Select Game Area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Enter Selection [ ]  &lt;Q&gt;uit (Terminates Session)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Chat                    : initiate chat; You should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to decide on game sett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tting data will not be trans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ntil you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Start New Game          : Start new game. Select colors/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ntr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Continue Existing Game  : Select an existing game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pponent. The selection is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the one on main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ception it only displays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etween you and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4&gt; Select Game Area        : Change game area. Choose between 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r non rated areas. This should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before selecting &lt;2&gt; or &lt;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Quit                    : Terminates session, remov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layers from the waiting roo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turns bot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lay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that sometimes there may be a delay in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lot going on in the background so be patient! Especial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ontrol of the menus. Your opponent may be following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you and baud rates make 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ntro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ill default a game when their time exceeds the tim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It must be noted that the time you see for your opponen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fferent on their screen due to traffic delays. This only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their move. However, after each move the time show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creen as of that move, will be displayed or refreshed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 is the same as you normally would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abled functions. Undo is not permitted in online play.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, displaying captures, long messages are not permitte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hort messages, resign or request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a game, you may return to the Session Menu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e, or exit out of online play. Once a player EX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rea, the other player will AUTOMATICALLY be exi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stats and DOWNLOAD any/all games (active or completed)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 MUST have LHA v2.13 or later, in order for this feature to </w:t>
      </w:r>
    </w:p>
    <w:p>
      <w:pPr>
        <w:pStyle w:val="PreformattedText"/>
        <w:bidi w:val="0"/>
        <w:jc w:val="left"/>
        <w:rPr/>
      </w:pPr>
      <w:r>
        <w:rPr/>
        <w:tab/>
        <w:t xml:space="preserve">      work!  Make sure it's placed where it can be found in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........  :                       current gam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  : 1 CMReader            1=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=Chessmaster 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riteria,  then  [V]iew St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 [R]eceive/Download G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{continued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or R comman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        :  Provides area change option, same a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        :  Games with dates prior to that enter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      :  A full name, first name or partial first nam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entered (i.e. by typing in JOH, all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e player name of JOH will be found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uld be John Barley, Johann Sebasti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ohnathan Daniels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G]ame # Range:  This would allow you to select a range of gam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r even a single game.  If single game, spec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at game number for start and e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S]atus       :  Self-explanatory.  Completed, Active or Bo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:  ChessMAGIC! will compile the selected gam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format compatible with either 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) or Chessmaster 30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When importing to Chessmaster,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ordinate mo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above search criteria in any combination you wish to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eld of search to specific g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 and R commands will display the game statistics bas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R (and seeing the games statistics), a list of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specified by the Sysop will be displayed.  Choose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begins sending the requested games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archive's game file members will be nam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gam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.txt</w:t>
      </w:r>
    </w:p>
    <w:p>
      <w:pPr>
        <w:pStyle w:val="PreformattedText"/>
        <w:bidi w:val="0"/>
        <w:jc w:val="left"/>
        <w:rPr/>
      </w:pPr>
      <w:r>
        <w:rPr/>
        <w:tab/>
        <w:t xml:space="preserve">  23.txt</w:t>
      </w:r>
    </w:p>
    <w:p>
      <w:pPr>
        <w:pStyle w:val="PreformattedText"/>
        <w:bidi w:val="0"/>
        <w:jc w:val="left"/>
        <w:rPr/>
      </w:pPr>
      <w:r>
        <w:rPr/>
        <w:tab/>
        <w:t xml:space="preserve">  36.txt</w:t>
      </w:r>
    </w:p>
    <w:p>
      <w:pPr>
        <w:pStyle w:val="PreformattedText"/>
        <w:bidi w:val="0"/>
        <w:jc w:val="left"/>
        <w:rPr/>
      </w:pPr>
      <w:r>
        <w:rPr/>
        <w:tab/>
        <w:t xml:space="preserve">  ...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name is the game number, the extent will be a rando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at time of download and is un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se members are extracted on the user's end, the gam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IntelliLink BBS as CMREADx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 = version number) -- The ChessMAGIC! Offlin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1    Transfer Protocol Defini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ROTO.DAT will contain the file transfer protocols you wish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your users.  You may list up to 10 protocols, on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Following the protocol batch/alias information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a comma, then a short protocol description of up to 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will pass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1 =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 %2 =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veral popular protocols, port numbers are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by using the SET command (e.g. SET DSZPORT=2 for DS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it to use port 2 -- DSZ defaults to using port 1)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this parameter in your protocol batch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being sent to your users by ChessMAGIC!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as the %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archive contains a sample CMPROTO.DAT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preconfigured transfer protocol batch files. 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describe use of CM_Z.bat in your CMPROTO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Using an alias (e.g. cm_z) as configured in 4DOS, only it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description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m_z,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r cm_z alias could be defined as:  alias cm_z `dsz sz %%2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The full drive\path and BAT extent are specifi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util\CM_Z.bat,Zmodem via DSZ Moby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r CM_Z.bat definition could be as simple as:  dsz s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M_Z.bat is found within the normally specified PATH, so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can be abbrev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M_Z,Zmodem   MobyTurbo via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it all depends on your own system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0    PRODUCT SUP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 or inquiries can be directed to us through an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E-MAIL CONTACT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donet  1:133/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telliLink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lanta, 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404) 978-2893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uServe  71520,1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're a registered user or not, we appreciate hearing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bout how ChessMAGIC! can be improv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long this shareware cop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package to your friends for their evaluatio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e them to register, if they find ChessMAGIC! fits their nee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entitles you to the very latest version of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ssMAGIC! sysops receive UNLIMITED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eriod of 12 months following your receipt of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ssMAGIC! package (by mail or download), ALL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jor update releases will be downloadable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Link BBS, our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ually, most software bugs are discovered within the first 30</w:t>
      </w:r>
    </w:p>
    <w:p>
      <w:pPr>
        <w:pStyle w:val="PreformattedText"/>
        <w:bidi w:val="0"/>
        <w:jc w:val="left"/>
        <w:rPr/>
      </w:pPr>
      <w:r>
        <w:rPr/>
        <w:tab/>
        <w:t xml:space="preserve">  days of regular use.  Commercial software publishers might</w:t>
      </w:r>
    </w:p>
    <w:p>
      <w:pPr>
        <w:pStyle w:val="PreformattedText"/>
        <w:bidi w:val="0"/>
        <w:jc w:val="left"/>
        <w:rPr/>
      </w:pPr>
      <w:r>
        <w:rPr/>
        <w:tab/>
        <w:t xml:space="preserve">  provide you with a bug fix or two, but only if you're lucky and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loudly enough.  But do they provide even one FREE</w:t>
      </w:r>
    </w:p>
    <w:p>
      <w:pPr>
        <w:pStyle w:val="PreformattedText"/>
        <w:bidi w:val="0"/>
        <w:jc w:val="left"/>
        <w:rPr/>
      </w:pPr>
      <w:r>
        <w:rPr/>
        <w:tab/>
        <w:t xml:space="preserve">  general update?  Not hardly!  With ChessMAGIC! registra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90 day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8.1   Competitive Pricin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 2 Node Version            : $ 40.00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Nodes                : $ 10.00 Each</w:t>
      </w:r>
    </w:p>
    <w:p>
      <w:pPr>
        <w:pStyle w:val="PreformattedText"/>
        <w:bidi w:val="0"/>
        <w:jc w:val="left"/>
        <w:rPr/>
      </w:pPr>
      <w:r>
        <w:rPr/>
        <w:tab/>
        <w:t xml:space="preserve">   Upgrade from a Previous Version : $ 25.00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999 Nodes          : $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0   Distribution Hubs for ChessMAGIC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ab/>
        <w:t xml:space="preserve">       * Official ChessMAGIC! File Distribution Hubs *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* Most recent versions are always availab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liLink BBS (Atlanta, GA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404) 978-2893 (14.4k 24 hou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hessplayer's Forum (Lincoln Park, MI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313) 386-7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Unofficial List - Files can usually be found he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stang         (805)-395-06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lt Air        (801) 261-8974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BBS HQ West    (510) 689-20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archlight     (516) 689-256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itfire        (515) 225-84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WIV            (310) 208-66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ltra BBS HQ    (318) 487-08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yes USA       (404) 446-6336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0.0   Visa/MC Charge Card "Quick" Registra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registrations are convenient, quickly placing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in your possession, whether it may be a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gistration or an upgrade of an existing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by Credit Card can be accomplished by connecting via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lliLink BBS (404) 978-2893. Read Bulletin #4 first,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Q)uestionaire from the main menu, then select (3) . This will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n the Credit Card ordering questionaire. Follow the instru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vide you registration information, normally within 24 h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message on IntelliLink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0   DISCLAIMER/AGREEMEN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hessMAGIC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ChessMAGIC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a `shareware'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ChessMAGIC! and continue to use ChessMAGIC!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0   DISCLAIMER/AGREEMENT           {continued}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ercial users of ChessMAGIC!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ChessMAGIC!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uneration must first contact Knightware at their addr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2.0   DEFINITION OF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4.0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Basic 2 Node                ________ x  $ 40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hessMAGIC! 999 Nodes       ________ x  $12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a Previous Version        ________ x  $ 2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pping &amp; Handling                 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:   [ ] 5-1/4" 1.2  [ ] 3-1/2" 720  [ ] 3-1/2" 1.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