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Membership Registration Door v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, 1993 FeatherNe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DOOR is for the sysop of a pcboard v14 or later bbs who uses a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 for user access. CCDOOR will take the informa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, decide if it meets the required criteria, update the USER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ew security level and subscription date (if desired),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Q's &amp; A's to a specifi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DOOR utilizes the following to ensure valid information is sub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Phone # Tras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Card # Tras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Expiration Date limiting (36 Month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Repetitous key tr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3 Major error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MOD 10 card number verification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or should work on other bbs's as well. It will update the pcboar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f the sysop elects. This may be a problem non-pcb sysops can live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get the user's information and save it in a log file and print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ard coded report and a sysop definabl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Version 2.14 added a dos errorlevel of 1 when ccdoor ter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after saving the report(s).  An errorlevel of 0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on of CCDoor means the user either made too man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hose not to complete the door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up "CCDOOR" can be accomplished in a few minutes. Do not thin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s being complex and it will not be. Follow the below guid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and you will have no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 recommend you make a sub directory for CCDOOR to operate from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it anywhere on your system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se PKUNZIP.EXE to extract the files into the chose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dit the configuration file to suit your system's defaults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ing or otherwise using more than one node, ensure a se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(with a discrete filename) is mad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ake a batch file to run the door from the bbs. Use my example as a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onstruct a TRASH file for card numbers you know are bad and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in them. CCDOOR will check for bad numbers AFTER the user e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erifies the card number. If a forbidden number is used,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logged off and the door returns to pcboard for wrap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onstruct a TRASH file for illegal Phon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DOOR will check for bad numbers AFTER the user enters his phone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illegal number is used, the user is either returned to the Phon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or Immediately logged off and the door returns to pcboard for wrap-u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User's Responses to Write a 'Custom'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sponse to several requests for more flexibilit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ccdoor writes, I have taken action on the matter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 'Custom' repor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ort will utilize the responses from users and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pecify which fields to use and which terminator to us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each field in the report ((1) CRLF, (2) Comma &amp;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two spaces, or (4) enclosing the field in quo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ing each field by a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s Usable in the custom report and their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Letter Code of Credit Card selected (A, M, D, V, 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Name User entered as 'Listed on Car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Stre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City user i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State or Province user i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Zip or Posta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Card number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) Unnecessary (Same a #7. Used for continu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) Card Expira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0) Membershi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1)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2) User's Name in bbs USER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3) The time when the report was written (HH: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4) The date when the report was written (DD/MM/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o write a 'Custom' report, place a ZERO '0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cfg file on the line stating the number of field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'Custon' report and make no further entries pertai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Custom'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going to specify a 'Custom' report follow the gui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.cfg file bel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is MY actual configuration file for v3.00. It is followed by a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each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of REAL Configuration File   ; I named mine "ccd.cfg" (nod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mer's 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ster Pie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pcb\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est\ron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est\ron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pcb\main\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pcb\main\pw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est\cct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May 1, 1989, there are 2 Membership Options available, @FIRST@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One Year Membership includes access to ALL MIDI Confer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Patch and Sample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mited 3 Month Membership DOES NOT includ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ch and Sample Libraries.  Access to those libraries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One Year Membership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your Membership Option ( 1 = 1 Year/$95  2 = 3 Months/$3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est\cc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est\cc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A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your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your state or prov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your zip code or posta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tate or Prov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Zip or posta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est\cc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est\cclabel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H3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Abov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mer's Inn  ;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ster Pierce        ;Syso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pcb\pcboard.sys    ;Where to find PCBoard.sys (v2.13 and newer ignore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est               ;Where to find the ccdoor menu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est\ron.scr       ;Full path/name of the scrip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est\ron.ans       ;Full path/name of the script answer file to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\pcb\main\users     ;Path/name of the pcboard USER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\pcb\main\pwrd      ;Path/name of the pcboard pwrd file (See Below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est\cctrash       ;Full Path/Name for the Trash File (read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          ;Number of Lines to read (includes the memb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question). Any blank line is counted. This is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e membership questio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12 total lines in the above configuration file describ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hip options available on the bbs. The last line (line 12)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 actual question asking which membership option a user des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your Membership Option ( 1 = 1 Year/$95  2 = 3 Months/$3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---------------------;Number of membership levels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, 12 ---------------- ;The access level and number of months for op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, Unlimited-----------;The access level and Text to disable exp.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If "00-00-00" follows the new access leve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NEW expiration date will be 00-00-00. (00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----------;Enter a "1" if CCDOOR IS TO UPDATE the users file or a "0"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est\ccinfo ---------;Full Path/Name of a text file with anything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est\ccphone --------;FULL Path/Name of the Phone Tras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---------------------;Number of lines in the script header (1-1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-------------------- ;Place a "0" here to logoff users with more tha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illegal/incorrect responses or a 1 if you wan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returned to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;This is the security level required to access this door.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on systems with more than one TYPE ccdoor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   ;Registration Number. You get this from the author when you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AOD   ;Indicates this bbs wil accept Visa, Mastercard, American Exp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Optima, and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;A "1" here tells ccdoor NOT to CHANGE the access level of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whose access level is already HIGHER than the level given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successfully completing the CCDoor registr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Otherwise place a "0" he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your city                    ;The first three lines ar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your state or province       ;questions themselves. leave enough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your zip code or postal code ;for the answer on the same 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ity                            ;These three lines are for the revie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tate or Province              ;answers. Limit these to 27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Zip or postal code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        ;Place a "Y" here if you want ccdoor to comput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expiration date from "today's" date. Any other let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cause ccdoor to use the expiration date in pcboard'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 ;Put a "1" here if you wish a repor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written to a specified file name.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'hard coded' report format is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est\ccreport        ;Path/name of "report" text file.(if 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 ;a "1" signifies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v14.5 or greater. Use a "0"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 ;Number of lines in 'Custom' report (0 if 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Note: The following lines pertaining to the 'Custom' report are to b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included in the .cfg file ONLY if you have entered a number great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than zero in the entry above. If you DO NOT want to write a 'Custom'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report, place a ZERO '0' in the above location in your .cfg file(s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and make no further entries pertaining to the 'Custom' report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It is likely that in a future release the .cfg file will be expanded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and you must follow the syntax to prevent problems.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est\cclabel, 1      ;Path Name of file to write 'custom' report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a '1' if you wish a blank line added after each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is written (otherwise place a zero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above 'sample' ccd.cfg file will use 5 fields from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s in the 'Custom' report. The first number in each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FIELD to write and the second is the 'terminator'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rminator codes and explana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CRLF (Carriage Return and Line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", " (Comma &amp;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"  " (Two Sp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Enclose the field in Quotes and terminate it with a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are using a 'Custom' report, each field entry must be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comma in the .cfg file as listed in the sample .cfg file abo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elow 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1             ;Writes field #2 terminated by a comma an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,1             ;Writes field #3 terminated by a comma an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,1             ;Writes field #4 terminated by a comma an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,1             ;Writes field #5 terminated by a comma an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,0             ;Writes field #6 terminated by a Carriage Return/Line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H3F8           ; Sample Serial Port Address (COM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; Sample IRQ # to use (COM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MUST include the port address and IRQ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standard comm port adddress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: Note the Feb. 1990 addition to the config file above - the add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 of PCBoard's "PWRD" file. This is a flag to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.sys file with the user's NEW time allowed after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ing a script. Leave this line EMPTY if the PCBoard.sy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'Hard Coded'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                  ;User's Name in USER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5-967-3484            ;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-28-90                ;Today's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:43                   ;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NNIE L. PIERCE        ;Name on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0 -F VERNON CIRCLE    ;Stre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N VIEW                ;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                      ;State or Prov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4043                   ;Zip or Posta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            ;First letter of Credit Card type (V,M,A,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23456789012345        ;Credit Ca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/90                   ;Card expira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 ;Membership option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remember to make a seperate .cfg fil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Make a batch file to run the door. If more than one node, ensure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mad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 Door Batch File for CC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                                   ; CHDIR to directory where CCDOOR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pcb                               ;  file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DOOR ccd.cfg c:\pcb\pcboard.sys    ; Command line to run CC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pcb                               ; CHDIR back to PCBoard ho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in local (command-line) mode, enter the command lin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DOOR ccd.cfg c:\pcb\pcboard.sys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"ccd.cfg" with the name of your actual .cfg file for the nod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You may use text instead of a number for the membership options in the 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If a text string is used the expiration date updating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hip option is effectively disabled and the "review" of answ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text entered instead of a # of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from my 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your Membership Option ( 1 = 1 Year/$95  2 = Usage/$$$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,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Will be considering a routine to output the subscription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ustom report format if anyone has ideas o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Fil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The Following Questions are "Hard-Coded" into CCDOOR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a$="Which credit card will you be using (Visa/MC/Discover/AMEX?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Above question is not exactly hard-coded. Sysop may select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the cards he wishes to support. Only those will be displaye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in the question to the user.                        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a$="What is your FULL NAME as it appears on the credit card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a$="Street Addres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a$= CUSTOM: "What is your ci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 a$= CUSTOM: "What is your state or provi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 a$= CUSTOM: "What is your zip or postal 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 a$="Credit Card number (xxxx-xxxx-xxxx-xxxx format)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 a$="Please repeat the number for verificati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)  a$="Expiration date (mm/yy format)?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your script file as required for pcboard. CCDOOR ONLY supports the @FIRST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. Look at the file "RON.SCR" to see how to begin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ipt header may now contain up to 199 lines. A "More" prompt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22 line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n the script file, precede the question asking the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"#" as done in "ron.scr". This Is necessary to perform the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ication. Also, precede the question asking if a user really wa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the membership order with a "&amp;". Again this is necessary for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You are free to copy and distribute CCDOOR provided: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No fee is charged for use, copying or distribution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It is not modified in any way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  Removes Encrypted "UNREGISTERED" shareware notice and displays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  your bbs name in its place!                                  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gister this product if used for more than a 30 day "tri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Registration will get you free upgrades and make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ny future door product or BBSware from FeatherNet and Ron Pie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:  $30.00 for a single Bulletin Boar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bs and user groups may charge a nominal fee not to exceed ($5.00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nses and handling while distributing CCDo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Door v3.00 Licensing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 Ron Pierce, FeatherNe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: Credit Card Door Software Licens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, _________________________________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by apply for a license to operate the Credit Card Door (CCDO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understand the registration fee allows me to free upgra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year (Except for any Shipping/Download Co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, I will have continuous use of the FeatherNet SUPP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blems, questions, and for just staying in to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d is my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Make check or money order payable ONLY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: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your bbs name EXACTLY as you will place it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appropriat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$30.00  Initial Registration Fee and free BB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registrat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n Pie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22 Wall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e, MT.  59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cceptance and use of this program implies that you accept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for any damage or loss to yourself, your propert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g - if you hav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effort has been made to ensure no dangerous bugs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, Ron Pierce,  hereby disclaim all warranties relating to this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express or implied, including without limitation any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or fitness for a particular purpos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liable for any special, incidental, consequential, in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imilar damages due to loss of data or any other reason, even if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advised of the possibility of such damages.  In no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ll MY liability for any damages ever exceed the price pai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to use this software, regardless of the form of the 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son using the software bears ALL RISK as to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softwa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