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 the Following Form (IN FULL).   Sign it and Mail it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--------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-----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tyStateZip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e---------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rthdate---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ephone---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mphone--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filiates--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pose-----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ployer----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artment--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phone---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ptCall--&gt;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, &lt;YOUR NAME&gt; Swear that I am &lt;YOUR AGE&gt; years of 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, &lt;YOUR NAME&gt; am requesting access to Restricted sec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BBS NAME&gt;.  I fully realize that some files or area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ensive to some and that the Adult area may contain sexually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eri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ill not hold the Sysop of &lt;BBS NAME&gt; responsible for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erials contained on &lt;BBS NAME&gt;.  I also agree that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share or distribute any of the files obtained from &lt;BBS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re of ADULT theme to Min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, &lt;YOUR NAME&gt;, swear that all the information contained in this fo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ue and correct.  If any misinformation has been included on this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I will be considered to be Criminally Trespassing this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and guilty of committing Fraud.  Failure to devulg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taining to legal affiliates will be construed as entrapment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gal action is taken against the system administrator at any ti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 A PHOTOCOPY OF YOUR DRIVERS  LICENSE MUST ACCOMPANY THIS FORM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IF you are,  or have Ever worked for ANY Law Enforcement Agency or AN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Regulatory Commission of any sort, then you MUST Indicate that on thi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orm, explaining what Company or Agency,  and what your purpose fo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alling this Bbs System is, OR, if you Report to ANY Regulatory or Law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gency or, Work for, or Report to any Software or Publishing Companies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a seperate Sheet if you must to list your Affili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described in the above -Box-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