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OUNCER can force callers to fill out a Legal For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make a more reliable decision of wh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Dis-Allow access into certain Area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intercept callers before entering Adult G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insure they are of Legal age. The Ag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to accomodate for different State La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intercept and allow only those who have proper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nce into your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Can be used to allow "TRIAL" access into certain are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 After the configured Trial Period has elaps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at caller is immeditaly withdrawn from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help Govern movement into other Restricted areas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possibiltis of Bouncer is end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r can be used as a Validation technique for PRIVA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OUNCER "Can" be configured to allow Immediate entry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completed online, but still informs the call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Signed" form if they wish to maintain tha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If FORCED to fill out the Legal Form on-line, they ar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pare to capture their copy.  They are instructed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nd again on the form to Read it, Sign it, and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tocopy of their Drivers License, then mail it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nce the caller is on the Guest List then BOUNCER will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m as it verifies their name. Although Bounce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to make sure that person has actually SENT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requested), if not they can be WARNED, or have thei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ner in which the Sysop chooses to utilize this DO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each individual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ully functional, nothing has been disabl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and your users WILL encounter a 2 second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Bouncer is initialized.  This NAG screen is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Key code               leave 0 if unregistered or program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Your Bbs name.         Address line #1      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ysop Name.            Address Line #2       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Sysop Address, Street  Address line #3      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ity, State, ZIPcode   Address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bove Address (yours) is the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will be informed to send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igned FORM to. This can b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or a P.O. Box, does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Locked Port?           Y or N if you are using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Fossil ?               Y or N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Path\ to DOOR.SYS      Path only\   A "SAMPLE DOOR.SYS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you may "TesT" BOUNCER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ually does.  The only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.Sys and a Normal one is that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hich is the Comport number) has been se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force "Local-mode" for Bounc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NoBounce.Lst           Your GUEST LIST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list can either be updated by you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depending on how you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rmat for the names on this l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allernamePassword/DATE"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Grant Bell" with a PW of "Clara" who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UNCER on  01-01-1993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Grant BellClara/01-01-199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Deleting the /DATE from their Name+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y they are VERIFIED and have eith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requested FORM or met your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manant entrance past the Bouncer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the entire sequence of "/DATE" le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CallernamePassword on the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Grant BellClara/01-01-1993" to qualify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ified would be "Grant BellClara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the "/01-01-1993" has been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AMES WH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BOUNCER,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Private.Lst  )   *     You may Specify any filename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CD-ROM.Lst   )         the ALLOW ON list, the "NoBounce.Lst"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You-Name.It  )         supplied as a beginning point. Allowing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Adult.Lst    )         the Filename Should allow you to use BOUN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purposes. To keep a seperat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t games o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A File called "USER.OK" is crea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name is found on the Guest list O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istence of this file can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ther or not to allow the Call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AGE                    Lowest AGE to allow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are using BOUNCER to help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ddies then it is up to YOU to set this 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hatever you feel is necessary. Even i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e is 18 you may not want anyone under 2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ertain"  Adult Doors.  You may be unscat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laws or the intended use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GE then set this to 0 or 1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your Bbs, you handle it your own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Access Now?            if set to Y,  will allow IMMEDIATE ac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ing out the Legal Form or Questionai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is Option is used then the callers Name+Pw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utomatically added to the Guest list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you the Sysop to Monitor this li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-SEE Settings 15 and 16 below!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called "USER.OK" is crea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 name is found on the Guest list O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will only exist IF the caller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on the Guestlist OR you have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also  #14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LPT1 / NP              Where to send YOUR copy of the FORM. If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then a copy will be printed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CAPTURES their copy, a copy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d to disk irregardless of this sett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want a copy to go to printer then put 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rinter is selected but Printer is no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only a copy to disk is made. This copy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callers Log on Name into the Bounce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P for No Pri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Y                      If Printer is selected, Send a FormFeed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or N.....  Makes for Neater Personal Cop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Y                      If (Y)es then a file called FORMDONE.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IF the entire FORM wa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ence of this file can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ther or not to allow Auto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bsence of this file would indicat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ed NOT to fill out the FORM.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-Validation Batchfile can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also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n Example please see PRIVATE-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10                    If set to anything besides a Zero (0)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ent a message after THAT many d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ed since they were first entered into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: if you set this to 10 then on AND after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, Each time your caller enters the are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uncer, they will be presented with whate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the file called FIRSTMSG.TXT.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NOT deleted the /DATE from their Name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Gues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also use this to send a "Enjoy you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iod" message from day 1 by setting this to 1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should decide to make your OWN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FIRSTMSG.TXT, then it cannot b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columns or longer than 1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is permanantly SET to RED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hough, this is dependant up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s /DATE from within the G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deleted the /DATE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work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PY of the FORM has been provided "in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misplaces it and NEED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opy.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20                    This acts the same as the above #15 do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ells Bouncer when to send a F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o STOP access on the DAY in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et to 20, then on the 20th day (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 into the intended area is withdraw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Message is sent. The contents of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the file called LASTMS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s name is NOT  deleted from the l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time they try to access the intended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recieve the message within LASTMS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essage can tell them their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cause they failed to send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he message can tell them their "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ended.  (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should decide to make your OWN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MSG.TXT then (as above) it cannot b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columns or longer than 1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is permanantly SET to RED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ember though, this is dependant up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s /DATE from within the G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have deleted the /DATE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work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Y                     Tell Bouncer whether or not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a copy of the Legal Form via "CAPTUR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this off if your NOT forcing the call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r send in the FORM, Or if your us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reasons besides an Adult Door /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Y                     If toggled No then Questions 8 thru 12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s 8 thru 1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 Any Affiliation?  :  (with law enforc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ftware compan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 Purpose fo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 Current Employ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  Your Departmen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 Work Phone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ggle this to No if you do not require thes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999 255 90            Security Levels to allow thru "No Questions As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you to enter as many security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allow to PASS Bouncer without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ed.  Bouncer will bypass the Gues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security level on this list.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be searched for NOR will i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urity Levels MUST be separated by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   Specifies which interrupt to use with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value of IRQ% is ZERO (0)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Q values are used (COM1 &amp; COM3 use IRQ4,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4 use IRQ3).  This is what most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. Specify an IRQ value of 1 through 15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use an IRQ valu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h as when you want to use IRQ15 with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Be careful when choosing an IRQ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 the default. Most machines use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Q inputs for other machine func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 drive and system clock. The Com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d in Bouncer DOES NOT chain the interru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it over entirely. If you choose an IRQ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 for something already, your machine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ainly operat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:   No IRQ value is necessary in FOSSIL mode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tasks are handl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rt routines found in Bou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copy of the FORM your caller will reciev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apture.   (If "Send Form"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o.i.c.e. Bbs  Adult Area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--------&gt;:  GRAN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-----&gt;:  17508 DING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StateZip&gt;:  DETROIT., MI, 4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---------&gt;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---&gt;:  01/25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hone---&gt;:  (313)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phone--&gt;:  (313)532-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--&gt;:  NO 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-----&gt;:  TO ACCESS ADUL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----&gt;:  SELF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--&gt;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hone---&gt;:  (313)532-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Call--&gt;:  Yes, I Will Accept Coll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GRANT BELL Swear that I am over 18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GRANT BELL am requesting access to Restricted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o.i.c.e. Bbs.  I fully realize that some files or are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sive to some and that the Adult area may contain sexuall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hold the Sysop of V.o.i.c.e. Bbs responsibl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contained on V.o.i.c.e. Bbs.  I also agree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are or distribute any of the files obtained from V.o.i.c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of ADULT theme to Mi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GRANT BELL, swear that all the information contained in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and correct.  If any misinformation has been included o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 will be considered to be Criminally Trespassing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guilty of committing Fraud.  Failure to devul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legal affiliates will be construed as entrapm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action is taken against the system administrator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A PHOTOCOPY OF YOUR DRIVERS  LICENSE MUST ACCOMPANY THIS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re,  or have Ever worked for ANY Law Enforcement Agency 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ulatory Commission of any sort, then you MUST Indicate that on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, explaining what Company or Agency,  and what your purpose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ing this Bbs System is, OR, if you Report to ANY Regulatory or L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ency or, Work for, or Report to any Software or Publishing Compani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eperate Sheet if you must to list your Affil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scribed in the above -Box-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DDRESS:     (If "Send Form"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ample of what the Mail To: address (lines 1 2 3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above) looks like.     This is sent VIA Capture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AVE THIS CAPTURE!   I realize that was a Little fast, b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 off, READ the Form carefully, Sign it, staple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ivers License to it,  and Mail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o.i.c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   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508 Inks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ford Twp., Mi.  4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put Bouncer in a common Path or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king in. or in its own Directory. I personal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Bouncer it's OWN Directory.  The Examples below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USER.OK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dicate above, once a Callers Name is foun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List, a file is created called "USER.OK", 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aller is ON the List. Their nam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either by YOU manually or if you set line #11 (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m automatic access after filling out the FORM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that filename to determine whether or not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we have an Adult Game called "Sexorama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ouncer we:       (In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f\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r Bounc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User.Ok goto No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f\Adul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en "Calling" Bouncer you must specify the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will be using.  You can have Multipl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fore use Bouncer with a different s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.OK file does NOT exist then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 because the Game SexoRama is Bypass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elete the file USER.OK after creating it because 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it automatically as soon as Bouncer is initializ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to insure others are not accidently allowed thro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r can be Set Up on EVERY ADULT door you have onlin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 has been added to the Guest List Bounc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 and they WONT have to fill out the FO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Bouncer for Each Door, if the call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pproved or is on the Guest List then Bounc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A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seperate Guest Lists as you wan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r can be used for MANY situations just by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with different settings and a different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CER CD-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FORMDONE.OK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e technique can also be used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validator if you are running a Private Bbs or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I have allowed for another file to be crea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ator or whatever other ways you can find to use i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called "FormDone.Ok" and it means just what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has been filled out COMPLETELY although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Ok this Callers name Was Not added to the GUEST Lis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ld it to do so in line #11!.  They Only Filled ou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the opportunity to offer a self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How you decide to handle it after tha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Sf\B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r Bouncer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FormDone.Ok  goto  No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 to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FormDone.Ok" file was not created then the pers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Form,   so you probably wouldnt want to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 that pers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 is the case with the USER.OK file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lete it as BOUNCER checks for and Deletes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MITED WARRANTY/DISCLA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is software package is warranted to perform in substantia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ordance with the description outlined in this document, when oper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n IBM Personal Computer or close compatible system running under 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3.3 or greater.  No guarantee is provided that this program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e as intended or expected by the user under all circumstance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binations of hardware, or operating environments.  No warrant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ed or implied, of merchantability or fitness for a particul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 is provided.  This program is provided "AS IS" and user assu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sks as to the quality or suitability of this program for what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s contemplat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Guarantee is given to the LEGAL wording included within the "FORM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within the "TEXT" of the "FORM" nor anywhere else within this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NY doubts to the "Legality" of this program or 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ing used then it is UP TO YOU to seek Legal Counsel regarding sa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or grammar, Typos or missing words have NO bearing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NO EVENT WILL JAMES M. SAMPLES BE LIABLE TO YOU FOR ANY DAMAGE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THER INCIDENTAL OR CONSEQUENTIAL, INCLUDING ANY LOST SAVINGS, L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FITS, LOST DATA, OR ANY OTHER DAMAGES ARISING FROM THE USE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ABILITY TO USE THIS PROGRAM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es M. Samples offers support and assistance to registered users on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F THIS PROGRAM CONSTITUTES USER AGREEMENT TO THE ABOVE TERM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NY doubts about this program then you are herby strong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ised to NOT use i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