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O v0.5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already using a previous version of BOUNC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. This version will still read your current Guest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if you have anyone on that list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hen all you need to do is to TAG a /DAT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CallernamePass.  Read the new Bounc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on this.   EX:  /03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grading from v0.52b to v0.53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e .EXE file has changed.  Just copy the new .EX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uncer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v0.53b to v0.5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.EXE file has changed.  Just copy the new .EX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uncer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