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below is set at 64 lines and is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IS FORM IN IT'S ENTIRETY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CER v0.54b  Copyright (C) 1992  Jim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mes M.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508 Inkst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ford Township, Mi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48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o........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Real Name Please) </w:t>
      </w:r>
    </w:p>
    <w:p>
      <w:pPr>
        <w:pStyle w:val="PreformattedText"/>
        <w:bidi w:val="0"/>
        <w:jc w:val="left"/>
        <w:rPr/>
      </w:pPr>
      <w:r>
        <w:rPr/>
        <w:t>Address............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...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you want your</w:t>
      </w:r>
    </w:p>
    <w:p>
      <w:pPr>
        <w:pStyle w:val="PreformattedText"/>
        <w:bidi w:val="0"/>
        <w:jc w:val="left"/>
        <w:rPr/>
      </w:pPr>
      <w:r>
        <w:rPr/>
        <w:t>BBS NAME to appear.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p to 3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.......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umber....: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alling V.o.i.c.e.  Bbs for your Register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 Name.........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wanted....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Critiques?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.00</w:t>
      </w:r>
    </w:p>
    <w:p>
      <w:pPr>
        <w:pStyle w:val="PreformattedText"/>
        <w:bidi w:val="0"/>
        <w:jc w:val="left"/>
        <w:rPr/>
      </w:pPr>
      <w:r>
        <w:rPr/>
        <w:t>[  ]   I will Call V.o.i.c.e. Bbs using the Name and Pass indicated abov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.00</w:t>
      </w:r>
    </w:p>
    <w:p>
      <w:pPr>
        <w:pStyle w:val="PreformattedText"/>
        <w:bidi w:val="0"/>
        <w:jc w:val="left"/>
        <w:rPr/>
      </w:pPr>
      <w:r>
        <w:rPr/>
        <w:t>[  ]   I am enclosing a "DISKETTE and FLOPPY MAILER with POSTAG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il Current version and KEY to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.50</w:t>
      </w:r>
    </w:p>
    <w:p>
      <w:pPr>
        <w:pStyle w:val="PreformattedText"/>
        <w:bidi w:val="0"/>
        <w:jc w:val="left"/>
        <w:rPr/>
      </w:pPr>
      <w:r>
        <w:rPr/>
        <w:t xml:space="preserve">[  ]   Mail my Key to above Addres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1.50</w:t>
      </w:r>
    </w:p>
    <w:p>
      <w:pPr>
        <w:pStyle w:val="PreformattedText"/>
        <w:bidi w:val="0"/>
        <w:jc w:val="left"/>
        <w:rPr/>
      </w:pPr>
      <w:r>
        <w:rPr/>
        <w:t>[  ]   Mail Key and current version   on  a  [ ] 3.5   [ ] 5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ys for Floppy , Mailer , and Post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!!   NO Personal Checks  -   They will be Returned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!!   NO Personal Checks  -   They will be Returned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!!   NO Personal Checks  -   They will be Returned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.S. funds  SEND CASH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mes M.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8 Inkst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ford Twp.  M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8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N: BOU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3-4 days for mail to get to 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all  V.o.i.c.e. Bbs at 1-(313)-532-8410    - USRobotics 16.8b  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wnload your Registration KEY  (unless being mailed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re you Log_on using the exact Name and Pass you gave above 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KEYfile will work in ANY future updates of Bouncer 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Great Progra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