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���� 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 ���� 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  ��� �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 �������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� � ����� �� �� � ����� ��� ���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���� ����� � �� �� ����� �   � �  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 �������   ���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  ������� ��� ��� ������� ����� 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 �����   � ����� � � � � ��� ��� �� �� � �    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 �   � ���   � ��� �   � �   �� �� � 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  ���     �������   ���   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 v1.08� Written by David Proper �� Copyright 1993 Radic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time you released this damn thing!" - Ya, ya, I know.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s. There done, so this was finish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 guess that's OK. Although I've heard about this program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it does." - Ya know how The Overseer was like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.." - Well think of Borg as Satan. It will go threw your gam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everyone it comes in contact with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y shit! That don't sound to pleasing!" - It's not.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 the Trade Wars 2002 universe. Anything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milated. No matter what there power or shiel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assimilates items, it adds them to it's own inventory. After i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ny, it will use things like beacons, fighters, mines, cl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mn this sounds cool" -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set it up?" - Well, this one has one more step then my pa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config file,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p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; Player Number who is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        ; Maximum Mines the Borg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secto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               ; Percentage of secto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             ; 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secto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secto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shield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shield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Maximum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: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: Percentage of por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or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or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; Maximum Genesi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Gtorp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Gtorp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; Maximum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Maximum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beacon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beacon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; Maximum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pho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pho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: Maximum Atomic Deton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atomic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atomic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Maximum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arbomit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arbomit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imum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prob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prob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imum Disru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disrupto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disrupto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      ; Borg cost of cloaking devices.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Borg cost of a cargo hold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; Borg cost of a fighter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it is self explanatory. Line 1 is the data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2002, line 2 is your name as registered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umber of the borg record. Line 4 is your registration code,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layers name who is the Borg, and line 6 is there ship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commented so I wont repea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can be left as defaults. After you look over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likes, setup a player record in TEDIT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player. Needless to say, with different config files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borg ship, but one is detructive enough. ]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for Borg is: BORG configfile &gt;Switch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BUG     : it will write a log of main sections to DEBUG.LOG. Use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ing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 : Lets Borg show up in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OG     : Will not write activity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SG     : Will not send 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PEAT[x] : Where x is the number of times you wish the Borg to jum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sector and assi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take up a player record, in the config fi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player number as 0. If Borg is set to 0 it will go into a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. It will create a Borg from random numbers. Once it's d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planet and dump all of it's stuff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 Registration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 have not been getting much in donations. So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y "larger" programs as ShareWare. Although I personally hat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orced to use it. Borg registration is $10. Nice and cheap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nnoying 30 second pause at start up (Damn I just HATE delays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only cloak if it has cloaks, and no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Borg releases fighters they will be detracted from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not claim every planet it finds as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not kill the players after it assimil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nything else I ad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Borg for 30 days. If on the 31st day, you continue running 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t register it. If you do not you must discontinue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node system, you only need to register on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more then one node of the SAME BBS. So one regist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, node 2, node 3, etc. I don't belive in charging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ill be used on one BBS, even if it has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 Misc.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suggest ya run Borg every other day or once a week or so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o I think it would detract from the game if it wa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So once a week would be good. Plus, since it is a play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Altho it will be brought back to life the next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g should piss off Joel Downer even more then Roaming StarDock did. H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Joe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omething to only run a program on a certain da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THE from my support board. It will let you use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ay, month, year, hour, minute, etc. for even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. (Oh shifty, a plug for another program, hehe, good on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thing else I wanted to add to this but I forget. Oh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if you have any comments, suggestions, bug reports,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registrations, etc, etc, etc. Send them to me at my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my BBS, both li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your BBS listed in all my releases, send me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want and I'll include it in my releases. Same with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Plus from what I hear, my stuff is popular so it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people looking at it. Or if you just want me to say "h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nd me mail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bout it. Guess I'll stick the ending text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t up and release it.. Of course after I have it release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find a big error, don't it always work out like that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/run a company, donate hardware to my BBS (like a 19.2 kbp mode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ompany/store name and address posted on my board AND in my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!! Hows that for some good advertising? I think it's worth it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registrations, donations or hardware to the address given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hardware, don't forget to include any information you wan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ard/DOCs about your store, like phone number, address, what you sell/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 full ANSI 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registrations, donations, or your own programs that you'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on 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kbps 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6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57/632   Net13 1134:66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End racism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