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eptember 16,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rotSof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3 by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508) 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of ParrotSoft doors entitles you to unlimited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ture upgrades. Free upgrades will be in the form of ZIP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may be downloaded from any of my current support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receive upgrades by mail, there will be a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$3.00 per upgrade sent to cover the cost of the disk 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tain a REGISTRATION NUMBER for a door,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ached order form and mail it, along with a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address listed below. You will be mailed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and the latest version of that door, or you may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rot's Den BBS to receive your registration number and pi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test version while on line (allow two weeks for your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rrot Soft Doors Order For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State,Zip 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Phone 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the name as it will appear in the door's 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Nam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the name as it will appear in the door's 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Number: 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System Type (IE&gt;  GAP, PcBoard, etc)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re did you get your present copy of this door?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 Numb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types your system suppor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0K_______    720K_______     1.2M_______     1.44M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s may be made by check or money order payable to Robert Poiri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ors and version numbers presently available :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Make15 . . . . . . A Solitaire Card Game. . . . . Ver 5.10 . $ 15.00</w:t>
      </w:r>
    </w:p>
    <w:p>
      <w:pPr>
        <w:pStyle w:val="PreformattedText"/>
        <w:bidi w:val="0"/>
        <w:jc w:val="left"/>
        <w:rPr/>
      </w:pPr>
      <w:r>
        <w:rPr/>
        <w:t>[ ] Cover 11 . . . . . A Solitaire Card Game. . . . . Ver 3.15 . $ 15.00</w:t>
      </w:r>
    </w:p>
    <w:p>
      <w:pPr>
        <w:pStyle w:val="PreformattedText"/>
        <w:bidi w:val="0"/>
        <w:jc w:val="left"/>
        <w:rPr/>
      </w:pPr>
      <w:r>
        <w:rPr/>
        <w:t>[ ] Throw Out. . . . . A Solitaire Card Game. . . . . Ver 3.10 . $ 15.00</w:t>
      </w:r>
    </w:p>
    <w:p>
      <w:pPr>
        <w:pStyle w:val="PreformattedText"/>
        <w:bidi w:val="0"/>
        <w:jc w:val="left"/>
        <w:rPr/>
      </w:pPr>
      <w:r>
        <w:rPr/>
        <w:t>[ ] Master Plumber . . Connect the Pipes (Strategy) . Ver 3.15 . $ 15.00</w:t>
      </w:r>
    </w:p>
    <w:p>
      <w:pPr>
        <w:pStyle w:val="PreformattedText"/>
        <w:bidi w:val="0"/>
        <w:jc w:val="left"/>
        <w:rPr/>
      </w:pPr>
      <w:r>
        <w:rPr/>
        <w:t>[ ] Road Work. . . . . Build a Road for Profit. . . . Ver 3.15 . $ 15.00</w:t>
      </w:r>
    </w:p>
    <w:p>
      <w:pPr>
        <w:pStyle w:val="PreformattedText"/>
        <w:bidi w:val="0"/>
        <w:jc w:val="left"/>
        <w:rPr/>
      </w:pPr>
      <w:r>
        <w:rPr/>
        <w:t>[ ] Super Plumber. . . Same as MP but larger grid . . Ver 3.15 . $ 15.00</w:t>
      </w:r>
    </w:p>
    <w:p>
      <w:pPr>
        <w:pStyle w:val="PreformattedText"/>
        <w:bidi w:val="0"/>
        <w:jc w:val="left"/>
        <w:rPr/>
      </w:pPr>
      <w:r>
        <w:rPr/>
        <w:t>[ ] Traffic Jam. . . . Go to the airport avoiding TJ. Ver 3.15 . $ 15.00</w:t>
      </w:r>
    </w:p>
    <w:p>
      <w:pPr>
        <w:pStyle w:val="PreformattedText"/>
        <w:bidi w:val="0"/>
        <w:jc w:val="left"/>
        <w:rPr/>
      </w:pPr>
      <w:r>
        <w:rPr/>
        <w:t>[ ] Gold Hunt. . . . . Go hunting for Gold. . . . . . Ver 3.00 . $ 15.00</w:t>
      </w:r>
    </w:p>
    <w:p>
      <w:pPr>
        <w:pStyle w:val="PreformattedText"/>
        <w:bidi w:val="0"/>
        <w:jc w:val="left"/>
        <w:rPr/>
      </w:pPr>
      <w:r>
        <w:rPr/>
        <w:t>[ ] Poker Fun. . . . . Video Poker Machine. . . . . . Ver 4.00 . $ 15.00</w:t>
      </w:r>
    </w:p>
    <w:p>
      <w:pPr>
        <w:pStyle w:val="PreformattedText"/>
        <w:bidi w:val="0"/>
        <w:jc w:val="left"/>
        <w:rPr/>
      </w:pPr>
      <w:r>
        <w:rPr/>
        <w:t>[ ] Big Boggle . . . . Word dice game . . . . . . . . Ver 1.00 . $ 25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mark which door(s) you are registering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Off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 Big Boggle and get any other door for half pric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 any other two door programs for $25.00 and ge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door free (Big Boggle exclud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package .. Register all ten door programs for $85.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er valid until March 15, 1994.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ert Poir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7 School Stre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thbridge, MA 0155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