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3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J31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BlackJack Version 3.1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-1993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-15.x and DOOR.SYS file, Wildcat 3.60M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lackJack BBS game door you can call the following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(718) 424-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version of Lopaka's BlackJack do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on the above boar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BlackJack BBS Game Door 3.18 Copyright (C) 1992 Robert Fortu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Pro 1.0 Copyright (C) 1993 Robert Fortun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 3.10 Copyright (C) 1989-1993 Ethan Winer and 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Kolokithias (The Greek Isles BBS: (718) 424-1696 - New Y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at unzipping, installing, beta testing and poin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isspelled words during a serious case of Spell Check F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ointing out m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s and 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10.00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 Robert Fortune (U.S. fu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at's New?  Unlike previous versions which used Door Source 4.0B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s Crescent Software's PDQ 3.10 and PDQComm 2.62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eatures are bps rate support to 115,200 -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s and IRQs, built-in fossil support (works with or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 automatically) making the LOCKED parameter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or no long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revious versions do not have to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.bat files. Just unzip this version over the old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PKUNZIP overwrite all the older files. (Don't dele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files or you'll lose your users' scores!). Just say y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sks if it should overwrite. Be sure you allow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ach of the BJ files. There have been changes made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nd when using this version of the door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the files from this vers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 11.8-15.x, and DOOR.SYS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Fossil Drivers with locked com ports up 115,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nd then return control back to the BBS system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1 minute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2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id off at 3:2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$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$150 and of course you get back your $100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 When you split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es you are only dealt a single 2nd card on each ace as 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the game. That is when you split a pair of aces,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1 hit on each of the 2 split aces. Them's the ru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6 cards per hand. This is for technical reasons and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version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of "Casino"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18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FILE_ID.DIZ      (description file for PCBoard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DECKCARD         (Deck of ANSI playing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4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DOORS\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 #3 - (intended for a multinode Wildcat 3.60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hanges back to the main Wild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 3.xx (using DOOR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                 standar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mmand Line:      BJ BJ.CFG ADDR&amp;H02F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COM 1-4 with the default IRQ you DO NOT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ddr and IRQ. Only if you are using a non-standar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/or IRQ must you use the Addr and IR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a multinode Wildcat 3.60m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, DOOR.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). Include the full drive:\path if the drop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delete the BLJACK.DAT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delete the BLJACK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delete the BLJACK.DAT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BLJACK.DAT file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will recieve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 -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718) 424-1696. BE SURE TO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. I can also be reached on the RIME Doors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18 Documentation   *    *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