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. Free upgrades will be in the form of 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3.00 per upgrade disk sent to cover the cost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order form (and check off the door you are 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mailed the registration number and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ors  Registration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Type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p, PCboard, Spitfir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   (Are 5 1/4 360k Disks Acceptable Y/N[ 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Donations for Door Programs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ay be made by check or money order payable to James Syri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Attack . . . . . . . . . . . . . . Ver 2.5  . $ 15.00 *</w:t>
      </w:r>
    </w:p>
    <w:p>
      <w:pPr>
        <w:pStyle w:val="PreformattedText"/>
        <w:bidi w:val="0"/>
        <w:jc w:val="left"/>
        <w:rPr/>
      </w:pPr>
      <w:r>
        <w:rPr/>
        <w:t xml:space="preserve">[ ] Total Amnesia . . . . A Memory Game . . . . . Ver 1.3  . $ 10.00     </w:t>
      </w:r>
    </w:p>
    <w:p>
      <w:pPr>
        <w:pStyle w:val="PreformattedText"/>
        <w:bidi w:val="0"/>
        <w:jc w:val="left"/>
        <w:rPr/>
      </w:pPr>
      <w:r>
        <w:rPr/>
        <w:t xml:space="preserve">[ ] Sea Hunt  . . . . . . . . . . . . . . . . . . Ver 1.6  . $ 15.0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Note: If You previously Registered Sea Hunt  Then -&gt; . $  7.5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&amp; Sea Hunt  . . . . . . . . . . . . . . . . . $ 22.50</w:t>
      </w:r>
    </w:p>
    <w:p>
      <w:pPr>
        <w:pStyle w:val="PreformattedText"/>
        <w:bidi w:val="0"/>
        <w:jc w:val="left"/>
        <w:rPr/>
      </w:pPr>
      <w:r>
        <w:rPr/>
        <w:t>[ ] BattleShip &amp; Sea Hunt &amp; Total Amnesia  . . . . . . . . .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off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           James Syri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8 Dennison Cross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