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come to The BattleShip Attack Door By James Syri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Copyright (C) 1991,1992,199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Sysop is locked out when user enters Ships and is shooting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keys and Q,Y,N. Also Chat mode is not available dur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i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BattleShip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Batlshp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lShp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usr.ctl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usr.scr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cr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r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turn.ANS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turn.ASC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l01.dat - Batl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usr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lusr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tl.Zip is PlayBatl.doc that Sysop can put in the file bas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x Registered gets the Online Feature! Old Reg number doe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et the New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2.3 gets the Online Play while UnRegistered also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lshp d:\gap\door.sys d:\gap\battle\batlshp.cfg -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 add &gt;.CfG file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w supports -s and -t switches after cfg filename         ^^^^^^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S = NO Score Blt   -T = No Turns Blt            -&gt; Disables b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Batlshp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BATLSHIP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BatlShp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tlshp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batlturn.ans c:\gap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batlscr.ans c:\gap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add the Cfg file pa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BS file.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tlshp c:\gap\door.sys c:\doordir\batlsh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 invalid filename it will just ignore the cfg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 if the door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ames per user at a time: 1 to 6  Default is 3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hots per turn:           1 to 5 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catter Bombs per Game:   0 to 4 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Send ($15 Donation suggested) to: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0      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Requires New Registration Number from V1.? to V2.?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who have Registered an earli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 number still works but not the new features of onlin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end me your BBS info to get a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($15 Donation Suggested)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info on what version you want registere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gistration Form or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 Version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Batlusr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BATLTURN.ANS and BATLSCR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Batlturn.asc and Batlscr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Batlturn.??? or Batlscr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s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BattleShip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user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