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several months of questions pertaining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 graphics systems for 256 color VGA, I have now obtained 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limited DL bytes for our products. It's a very large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nodes, and roll-over phone numbers (if one is busy, it tri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using the following account will be taken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Up! message conference and file area. Menu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helpful for those unfamiliar with PCBOARD. The account to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ame: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name :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 :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o cal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19) 457-1991   300-2400 (all error correc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19) 457-0059   14.4k  v.32  v.32/bis  v.42  v.42/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19) 457-0054      - s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Up Software Productions is a guest on this system, so comments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ach us. Leave mail regarding our software, or suppor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Eg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@@@@@@|                            @@@@@@| @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@|   @@|                            @@| @@| 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|       @@@@@@| @@@@@@| @@@@@@@@|  @@| @@| @@|  @@@@@@| @@@@@@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@@@@@@@| @@| @@| @@|        @@|     @@| @@| @@|  @@|        @@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@| @@| @@| @@@@|      @@|     @@| @@| @@|  @@@@|      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|   @@| @@| @@| @@|        @@|     @@| @@| @@|  @@|        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@@@@@@| @@@@@@| @@|        @@|    @@@| @@@@@@|  @@@@@@|    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ince April 1985!            Seven Full-Time Nodes and GRO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CD-ROM Drives (a 1st!)         Over 2 Gigabytes of Downlo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Minutes Access a Day             Unlimited downloads! Compare Else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Voice Support: 457-6698   No File Ratios -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ut to only $5/month          VISA/MasterCard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an Johnson / Sysop-Owner * Dave Wilmink / Sysop-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