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Space Chase starring Jason Storm, to place your order, simp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ut and enclose your check or money order for the full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CARD customers may call our toll-free order line at (800)-238-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take your order over the phone!!  Thanks for your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NOTE : Space Chase is shipping now. Your order will be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ipped within 24 hour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: ____________________  Last Name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____ State : _____  Zip Code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 : ___________________  Night Phone : ________________ After : ___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 (Check One)</w:t>
        <w:tab/>
        <w:t xml:space="preserve">     [</w:t>
        <w:tab/>
        <w:t>] 5.25"       360 or 1.2 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</w:t>
        <w:tab/>
        <w:t>] 3.5"       720 or 1.44 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ype (Check One) [</w:t>
        <w:tab/>
        <w:t>]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</w:t>
        <w:tab/>
        <w:t>] 386</w:t>
        <w:tab/>
        <w:tab/>
        <w:t xml:space="preserve">    How Fast?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</w:t>
        <w:tab/>
        <w:t>]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</w:t>
        <w:tab/>
        <w:t>]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</w:t>
        <w:tab/>
        <w:t>]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from Safari?     [</w:t>
        <w:tab/>
        <w:t>] Yes, this is my first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</w:t>
        <w:tab/>
        <w:t>] No, I've ordered befo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(Check One)   [</w:t>
        <w:tab/>
        <w:t>]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</w:t>
        <w:tab/>
        <w:t>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</w:t>
        <w:tab/>
        <w:t>] Visa/Mastercard Information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(Check One)      [</w:t>
        <w:tab/>
        <w:t>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</w:t>
        <w:tab/>
        <w:t>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rd # 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gnatur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s) Ordered (Check Appropriate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  <w:tab/>
        <w:tab/>
        <w:tab/>
        <w:tab/>
        <w:t xml:space="preserve">   Qty</w:t>
        <w:tab/>
        <w:t xml:space="preserve">   Item Price</w:t>
        <w:tab/>
        <w:t xml:space="preserve">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se w/Jaso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Part I - CITY UNDER SIEGE</w:t>
        <w:tab/>
        <w:tab/>
        <w:t xml:space="preserve">   ___</w:t>
        <w:tab/>
        <w:t xml:space="preserve">       $15.00</w:t>
        <w:tab/>
        <w:t xml:space="preserve">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Part II - FORTRESS OF DOOM</w:t>
        <w:tab/>
        <w:tab/>
        <w:t xml:space="preserve">   ___</w:t>
        <w:tab/>
        <w:t xml:space="preserve">       $15.00</w:t>
        <w:tab/>
        <w:t xml:space="preserve">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Part III - SHOWDOWN IN ORBIT</w:t>
        <w:tab/>
        <w:t xml:space="preserve">   ___</w:t>
        <w:tab/>
        <w:t xml:space="preserve">       $15.00</w:t>
        <w:tab/>
        <w:t xml:space="preserve">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Space Chase Trilogy (All 3 Games!)    ___</w:t>
        <w:tab/>
        <w:t xml:space="preserve">       $30.00</w:t>
        <w:tab/>
        <w:t xml:space="preserve">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der all three games and get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15 discount off regular price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xas Residents add 7.5% State Sales Tax</w:t>
        <w:tab/>
        <w:t xml:space="preserve">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ping/Handling (Foreign Orders Add $2 additional)</w:t>
        <w:tab/>
        <w:t>$ ____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night shipping:  Add 7.00 to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US Dollars Only, please.)    Total Enclosed</w:t>
        <w:tab/>
        <w:t xml:space="preserve">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fari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11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rollton, TX</w:t>
        <w:tab/>
        <w:t>7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0/238-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4/245-1393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