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carrying DOOM o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efer you give DOOM a filename of DOOM1_0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your life easier we are providing our g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is easy for you to divide into smaller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s (720k) and still be simple for the user to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the files from the BIG archive and separa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1: DOOM1-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2: DOOM1-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(last line modified to read disk 2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3: DOOM1-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(last line modified to read disk 3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be sure to copy the FILE_ID.DIZ to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t so the last line reflects what number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 member of the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 system please drop a note to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) at Software Creations BBS (any speed modem 508-368-41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