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VSYS - An Adventure Wri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 David B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14 Davenport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nchester, NH 03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603) 625-4691 (h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603) 623-1711 (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uary 11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86, by David B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ssion is hereby granted for unrestricted non-commercial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SYS            An Adventure Writing System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SYS is a special purpose programming languag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lly designed to be used to write comput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enture games.  It includes a facility for defining the k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objects that are common in adventures.  Som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esent locations on the game map, some objects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s that the player can find while exploring the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ld, and some objects represent other character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enturer can encounter during his or her journey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enture language also provides a facility to define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ons are short sections of code that determine what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response to a command from the player.  These two conce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bjects" and "actions" form the basis for the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I have written all of the code associat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enture writing system, I must acknowledge the assi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individual without whom this project would probably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reached completion.  That person is Gary McGath.  Gar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ested in writing a commercial quality adventure game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inced him to write it using my system (which was as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most completely unspecified) instead of using a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ing language.  The input that Gary provid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elopment of his game contributed significantly to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 of the system.  I would like to thank Gary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SYS            An Adventure Writing System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SYSTEM TO WRITE AN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write an adventure using this system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an adventure description.  This is an ordinary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containing definitions for all of the objects and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adventure game.  This file is used as inp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enture compiler.  The compiler takes the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and compiles it into a set of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play an adventure written using this syste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he data structure file that was produced by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adventure interpreter program.  The interpreter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produced by the adventure compiler to allow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lay the adventure game.  Notice that it is not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layer to have access to the original adventur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 All of the information that is necessary to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enture game is contained within the data structur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produced by the compiler.  This file is a binary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be simply "listed" to reveal the internal workin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en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venture compiler is called ADVCOM and the interpr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ADVINT.  These two programs in conjunctio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are all that is required to write and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enture games using th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SYS            An Adventure Writing System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created an adventure definition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YADV.ADV", you can compile it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&gt;advcom myad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ng this command will invoke the adventure compiler an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to compile the file named "MYADV.ADV".  The ".ADV"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dded to the file name by the compiler.  During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mpiling the file, many messages will be printed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the progress of the compiler. 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ation process, the compiler prints a set of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ing the resulting data structure file.  This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"MYADV.DAT".  It contains the data structures ne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venture interpreter to allow a player to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entur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 "A&gt;" in the line above is the MS-DOS prompt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typed as part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TH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ing that you have a compiled adventure dat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YADV.DAT", you can play the adventure by typ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&gt;advint myad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will start the adventure.  There will probab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text printed at this point describing the adventur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 situation.  You will then be prompted to type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mpt is the colon character.  The format for comman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ed under the section about the parser.  After typ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, you will be told what happened as a resul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, your new situation will be described and you will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op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SYS            An Adventure Writing System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ENTURE DESCRIPTION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adventure description files contain a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ements.  These statements must be form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venture definition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adventure definitions should have an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ement.  This statement gives the name of the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 version number of the definition fil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venture should have a unique name.  This nam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dentify "saved position" files and insure that onl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correspond to the current adventure are resto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number allows the author to have many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ame adventure during development and gua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ave" files from one version aren't restored in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DVENTURE nam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DVENTURE sample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cabulary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statements add words to the adventure vocabul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DJECTIVE word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PREPOSITION word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ONJUNCTION word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RTICLE word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YNONYM word synonym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DJECTIVE red 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ONJUNCTION 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YNONYM big lar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s are also added to the vocabulary by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action definitions using the NOUN, ADJECTIVE, V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PREPOSITION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SYS            An Adventure Writing System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 definition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DEFINE name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DEFINE what "I don't understand what you're saying!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DEFINE max-load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definition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DEFINE (function-name [arg-name]* [&amp;aux tmp-name*]) expr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DEFINE (factorial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F (&lt; n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* n (factorial (- n 1)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definition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VARIABLE variable-name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VARIABLE score i 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ty name definition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PROPERTY property-name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PROPERTY weight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SYS            An Adventure Writing System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ents begin with a semi-colon and end with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 this is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line that begins with a "@" causes the inclu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other file.  The file name immediately follows the at-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extends to the end of the line.  Only on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@basic.ad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SYS            An Adventure Writing System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r definitio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NIT expr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UPDATE expr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BEFORE expr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FTER expr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ERROR expr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print "Welcome to the sample adventure!\n"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activity within an adventure game is controll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ilt-in handler loop.  Each of the handlers in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s code that is provided by the adventure auth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quencing from handler to handler is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venture syste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rst handler that is called in an adventure gam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 handler.  It prints some sort of introductory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ializes all global variables in order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ventur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the INIT handler has completed, the normal lo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ed.  It starts with the UPDATE handler.  Th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ndler prepares for the player's next turn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be the player's location if it has change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st turn.  After the UPDATE handler completes, the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called.  It prompts the player for a command, par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, sets the built-in parser varaibles and exits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EFORE handler is called.  It is call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ion associated with the command to allow the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hor to inspect the parser variables before procee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ction itself.  After the BEFORE handler complet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ion itself is called (or whatever action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ilt-in variable $ACTION when the BEFOR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letes).  When the action completes, the AFTER hand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ed to give the author a chance to handle ev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ppen only at the end of a successful turn. 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ndler is called when the parser detect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SYS            An Adventure Writing System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andler lo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DATE&lt;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se---&gt;ERROR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FOR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ion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SYS            An Adventure Writing System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r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arser handles all commands from the player.  It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layer when it is ready for a new command. 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the colon character.  When the player has ty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, the parser breaks the command into phras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ser recognizes the following command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actor,] v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actor,] verb d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actor,] verb dobjects preposition i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actor,] verb iobject d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or             ==&gt; a noun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b              ==&gt; the verb phrase (1 or 2 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bjects          ==&gt; dobject [conjunction dobject]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bject           ==&gt; a noun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position       ==&gt; a pre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object           ==&gt; a noun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un phrase       ==&gt; [article] [adjective]* no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ke the red magic 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ke the red sword and the blue bo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ive the troll the red 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ive the red sword to the t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oll, give me the 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quare brackets enclose optional phrases.  An aste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cates zero or more of the preceeding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urth form above is treated as if the player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actor,] verb dobject "to" i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ce the parser has broken the command into phras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igns each noun phrase a number.  It stor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ctor noun phrase in the built-in variable $ACTO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s the first direct object noun phrase nu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$DOBJECT.  It stores the number of direct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variable $NDOBJECTS.  It stores the indirec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un phrase number in the variable $IOBJECT.  If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un phrases is missing from the command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is set to NIL.  The parser saves the verb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preposition to use when determining which actio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handle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SYS            An Adventure Writing System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on definition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ions are used to handle player commands.  Each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ser finishes parsing a new command, it uses the v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rase and the preposition to locate an action to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.  Each action specifies a kind of template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ch the command in order for the action to be call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mplate consists of the words used in the verb phr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position and the existance of the actor, direc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indirect object noun phrases.  Once the parser find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ion that matches the command, it stores the a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ilt-in variable $ACTION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CTION action-name astat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t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ACTOR [flag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VERB verb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DIRECT-OBJECT [flag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PREPOSITION word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INDIRECT-OBJECT [flag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l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QUIRED  must have the corresponding 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TIONAL  may have the corresponding 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BIDDEN must not have the corresponding 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word 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CTIO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VERB take (pick up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DIRECT-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rint "You can't take the 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rint-noun $d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rint "!\n"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ACTOR, DIRECT-OBJECT or INDIRECT-OBJECT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left out entirely, the settings of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ags are taken from the action default definition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is no action default definition, the value FORB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assumed.  If any of these statements is present,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ag is specified, it is treated as if the flag REQUIRE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SYS            An Adventure Writing System   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on default definition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tement defines default values for the ACTOR, DIR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JECT and INDIRECT-OBJECT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DEFAULT dstat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st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ACTOR [flag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DIRECT-OBJECT [flag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INDIRECT-OBJECT [flag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l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BID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CTOR OPTIONA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SYS            An Adventure Writing System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 definitio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bject definition statements are used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ividual objects and classes of objects.  The most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y of defining an object is using the (OBJECT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ement.  This defines an object which has no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also possible to create a class of objects that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.  A class is defined just like a normal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given nouns, adjectives and properties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class may have class properties.  These ar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are shared amongst all instances of the clas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der to create an instance of a class, the (class-name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 is used.  This creates an instance of the named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instance will inherit all nouns and adjectives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ent class.  It will also inherit all class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d in the parent (and its parents).  Any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perties defined in the parent class will be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object.  The copies will have the same valu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ent has, but it is possible for the instanc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perty definitions that override these values.  In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also have additional nouns, adjectives and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OBJECT object-name ostat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lass-name object-name ostat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st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NOUN word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ADJECTIVE word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PROPERTY [property-name value]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LASS-PROPERTY [property-name value]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ass-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name of a previously defined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OBJECT 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NOUN sword weap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LASS-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-weapon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igh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u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mage 2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word red-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DJECTIVE 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mage 25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SYS            An Adventure Writing System      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+ expr expr)   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- expr expr)     sub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* expr expr)     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/ expr expr)    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% expr expr)    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&amp; expr expr)     bit-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| expr expr)     bit-wi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~ expr)          bit-wise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arithmetic functions operate on integers.  As it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, every data type in the system is represent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ger, so these functions will work with any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.  They are probably only useful with inte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ND expr*)       logical and (short circu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OR expr*)        logical or (short circu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NOT expr)        logical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functions operate on logical values.  In this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value that is not equal to NIL (or zero)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ue.  NIL and zero are considered false.  AND 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uate their arguments from left to right and stop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the value of the entire expression can be determin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words, AND stops when it encounters a false valu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ps when it encounters a tru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&lt; expr expr)   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= expr expr)    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&gt; expr expr)   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functions compare integers.  They cannot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r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GETP obj property-name)          get the value of a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ETP obj property-name value)    set the value of a prope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functions manipulate object properties.  They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find the value of a property or to set the valu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perty.  They will also find and set th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herited properties.  If GETP is used to find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property that doesn't exist for the specified object,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returned.  If SETP is used to set the value of a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doesn't exist, the operation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SYS            An Adventure Writing System     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LASS ob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returns the class of an object.  If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s defined with an (OBJECT ...) statement, NI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ed.  If the object was defined with the (class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) statement, the class object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MATCH obj noun-phrase-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matches an object with a noun phrase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ject matches a noun phrase if it include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ectives specified in the noun phrase and also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oun mentioned.  Both nouns and adjectiv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her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YES-OR-NO)       get a yes or no answer from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waits for the player to type a lin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begins with a 'Y' or a 'y', the function returns 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ine begins with anything else, the fun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PRINT expr)                      print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PRINT-NUMBER expr)               print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PRINT-NOUN noun-phrase-number)   print a noun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TERPRI)                          terminate the prin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functions perform various sorts of output.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s strings, PRINT-NUMBER prints numbers and PRINT-NO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s a noun ph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FINISH)          exit and continue with the AFTER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HAIN)           exit and continue with the nex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BORT)           exit and continue with the UPDAT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RESTART)         exit and restart the curren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EXIT)            exit to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functions cause the immediate term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handler.  FINISH causes execution to proce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FTER handler, CHAIN causes execution to proce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ext handler in the normal sequence, ABOR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ution to proceed with the UPDATE handler (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rting the current turn), RESTART restores the game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iginal state and starts over with the INIT hand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 causes an immediate exit back to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AVE)            save the current gam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RESTORE)         restore a saved gam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functions allow the player to save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itions in the game.  They prompt the player f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 and either read a saved game position from the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the current game position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SYS            An Adventure Writing System            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function-name expr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expression invokes a user defined function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be one expression for each of the formal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er function.  The value of the expression i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last expression in the body of the user fun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lue passed to a RETURN statement within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ETQ variable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expression sets the value of a use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OND [(test expr*)]*)            execute con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F test then-expr [else-expr])   traditional if-then-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WHILE test expr*)                conditional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PROGN expr*)                     block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RETURN [expr])                   return from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statements are control constr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SYS            An Adventure Writing System         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mary expres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ger             (digits preceeded by an optional sig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             (characters enclosed in double 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ion-name         (an action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ject-name         (an object or clas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perty-name       (a property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tant-name       (a defined constant or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-name       (a variable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ce an adventure description contains a large quant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ning text, the format for specifying string consta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what extended from normal programming languag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ystem, a string is enclosed in double quote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of line occurs before the closing quote within a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treated as if it were a space. 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ecutive spaces is collapsed into a single space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haracter pair "\n" is used to represent the "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" character, the pair "\t" is used to represent th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 and the pair "\\" is used to re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slash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his is a string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ing.\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th of the examples above represent the sam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SYS            An Adventure Writing System            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s of symbols used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                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              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st                an expression (NIL means false, anything else is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-expr           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-expr           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j                 an expression that evaluates to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perty-name       an expression that evaluates to a propert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un-phrase-number  an expression that evaluates to a noun phra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           a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                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IL                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t-in variables set by the par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ACTOR              (actor noun phras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ACTION             (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DOBJECT            (first direct object noun phras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NDOBJECTS          (number of direct object noun phr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IOBJECT            (indirect object noun phras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built-in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OCOUNT             (total number of objects in the 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COMPILER LIM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0        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0        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      properties per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0         actions 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384       bytes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384       byte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62144      bytes of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