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 VERSION                                     64Karpetition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y Keen Like Bullfr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iam omniam est divisam in partes tres quarum unam incolunt be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having completed the painstaking making of this intro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understatement it went into what will ultimately be admired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inished resolution for uneasy rev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avy contrast to such a convincing overall performanc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eft but puzzled at its straightforward simplicity. To put it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to say that coding was done by Hotblack with strong support of r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also went into the process of making the accompanying sound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K.L.F. Art Squad stood around all ama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10 151, 55060 Mainz, Germany  or use one of the follow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deout  [Universe-HQ]    +49�611�9545o13     Baudbandit [K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49�611�54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cover     [Member]       +49�232�345o85o     Cosmic  [RR.K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n Image                  +49�6o39�45756 [3]  Brian    [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point Station              +49�42o�276145      Stingray [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=trance      [+49 HQ]       +49�234�5o4439      Tyger   [P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ked Scene                  +49�421�689431      Fish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ens Gate   [+46 HQ]       +46�8�5oo23988      Technomancer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oughe    [+45 HQ]       +45�989o�3445       Clint [Aspec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ebox        [+43 HQ]       +43�189�242o4       Rebook  [S!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ycaeum    [+41 HQ]       +41�4176�2989       Chicken [S!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41�4176�3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FX        [+39 HQ]       +39�755�725175      Killer Loop [S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            [+33 HQ]       +33�1�4588�7548     Gandalf [Infi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33�1�4588�8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Fuse   [+32 HQ]       +322�757�07�76      Dr. Vibe [X-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eme Court  [+31 HQ]       +31�165o�5185o      Steel   [SP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verse      [+30 HQ]       +3o�61�277o89       D.G.T.  [De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ckwave      [+27 HQ]       +27�11�888�6345     Andrew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eter Cogh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51        [+1  HQ]       +1�6o9�737�798o     Taz [KFM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Illusion                 +49�89�361o2651     Kaos [P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Engine                  +49�437�14o85       Raven/Libertine [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list available soon... (Coders' FX, Cloudcity and Mindwarp missing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