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� ��� ��� �������� ������� ������� � ��������� ������� 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  �� �� �� ������� ������ ��� 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 �� �� �� �������  ������ � �� ������  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� ���.��� �� �� �� �� � �� ������� � � ����� 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 � ����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mEgAc00leLiTeaNsIl0g0byBoo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mas Intro '95 by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nce again Christmas time and Christmas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uring from every direction!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to the spirit of Christmas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*non-compo* Christma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is a bit late for Christmas (aren'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 always? =) but we decided to fake i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entic Christmas feeling by changing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Christmas ev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so what is there left to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sh everybody a merry Christmas and a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y s t e m  r e q u i r e m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ut 520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ested this demo with as many computers a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Murphy's Law... :) (we noticed that with some 486/dx4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 runs much faster than it is supposed to... *sigh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ynchronizing has problems with some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e c o m m e n d e 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soundcard (compatible with MIDAS'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fast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h e  l e g a l  s t u f 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nstration is freeware and you may freely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you follow these condition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is made for use or distribution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not copy or distribute this demo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distribution must include the original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opy of the demo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is no warranty of any kind, and the auth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By using this fre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nies must have our written permission to put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CDs or diskettes.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h o r t  C r e d i 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 : Boose (except da window + some minor things by 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, huh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i n e t i c  g r e e t s  t h e  f o l l o w i n 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in no particular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l, Halcyon, Serenade, Capacala, Bamboosh, RRR (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, BitWings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all groups who make non-compo (Christmas)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a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ose throws personal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oth, Weed, Andy, Tuke, Greene, Aladobix, Ember, Ma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cer, Forset, Jadex, flap, Cro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ad's personal greets jm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              (your help was indispensable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uvo Tursas     (those endless hours of coding chat at our school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tu Suihkonen (how is your tmapp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ti Nousiainen (asia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en Duzlevski  (thanks 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bic/Bamboosh  (open up the Kinetic area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h a n k s  f l y  t 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                               (nice window inde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madetheMODusedinthisintro! (there was no name attach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ought we could use the song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rs of MIDAS sou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 &amp; Jarno Paananen (good work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Zeb /Orange &amp; Barti /Nooon for the brilliant Ufo Projec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ol' Santa                    (We've been so nice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ive us manymany pres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all betates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Cascada guys, hope you didn't get ups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 We need a musician! If you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ed enough :) to become our member,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ontact. We are also looking for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're a sysop, contact us!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is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se:  boose@triplex.fipnet.fi    (Tomi A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:   kasaari@megabaud.fi        (Kari Saarilah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ccess to the ne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/despise/praise :) the intro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snail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 /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eksenrinne 2 C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we LIKE to get mail concerning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. All kind of critique i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