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Torus Fl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demonstration of the GFXFX3 Realtime 3d render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is frame driven and not timer driven so the demo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 on different speed computers. If you do not have a dx2-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, you may want to forego running this as it will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demonstration is only 17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Engin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oen Bouw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x Chalfi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oen Bou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