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3D Bezier Surface Patch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type "BEZIER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nstration requires a 386+ computer with a 486dx2-66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video highly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demonstrates the realtime calculation of 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. In this demonstration, only 56 points are rotat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ezier patch control points). The polygon density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an be varied in realtime. If you wish to calcul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olygons being drawn, use this simpl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olygons = 12*(Polygon Density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a polygon density of 15, a total of 2700 polyg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ce feature of using bezier surfaces (or any parametric su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ter) is the texture coordinates already exist by the ver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quations. The surface is made quite conviently with u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 the range 0..1. Texture mapping without overhead. (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 on the other hand gets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rendering engine used in this program will be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ar future. Keep an eye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/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alfin@uceng.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