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dwu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real c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itor_mode =0; // attached to real 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_part * act_part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* act_ob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3 ray;   // for intersec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3 d_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ay_max_dis = 1e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e_radius; // radius if its a cone (at 1 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v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_ms_victi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ll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_num(char * str, real 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r 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WIND(str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&gt;c[0][1]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r, DNT_REAL,"num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ucce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w-&gt;std_imcli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akes a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ust_clear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VX(H) ((real)vrs[H][0]*64 + x_re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VY(H) ((real)vrs[H][1]*64 + y_re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FACE(A,B,C)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rs[0] = A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rs[2] = B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rs[1] = C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u[0] = us[A]*FX1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u[2] = us[B]*FX1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u[1] = us[C]*FX1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[0] = vs[A]*FX1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[2] = vs[B]*FX1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v[1] = vs[C]*FX1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draw_mode = DRM_TE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tex_idx = tex_idx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].color = colo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VG_FACE_T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[fc-1].u[0] =(v-&gt;faces[fc-1].u[1]+v-&gt;faces[fc-1].u[2]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_WRAP(A) v-&gt;faces[fc-1].u[A] += F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u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p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vrs[16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!ms_set_num("Num Points", tr) 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 =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pts &gt;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("Too m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("click on points d if 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h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ign circ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theta=0, dt = DW_PI/( (real)pts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pts;h++,theta+=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[h][1] = cos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[h][0] = sin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w let user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act_pt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_min_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_max_x = x_re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_min_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_max_y = y_res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peci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_clear_pag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v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ces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ct_pt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 new dr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ms_b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h=0;h&lt;pts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dx = SVX(h) - ms_sc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(dx &gt; 4)||(dx &lt; -4)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x = SVY(h) - ms_s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(dx &gt; 4)||(dx &lt; -4)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pt = 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sc[0] = SVX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sc[1] = SVY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sound(snd_cann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drag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ms_b_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_p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ocess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s[act_pt][0] = ((real)ms_sc[0]-(x_res/2) )/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s[act_pt][1] = ((real)ms_sc[1]-(y_res/2) )/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tr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str, "x %4g z %4g",vrs[act_pt][0],vrs[act_pt][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ve those 2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nec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h=1;h&lt;pts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u_line( SVX(h-1)-cam_mid_x,SVY(h-1)-cam_mid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VX(h)-cam_mid_x,SVY(h)-cam_mid_y,(h&amp;7)*32 + 2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user_msg[0][0]) pf_puts(1, 30, 1,user_msg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screen_bl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act_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("no n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* v = &amp;(act_node-&gt;v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trips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ex_id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minu 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u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v 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v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olor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WIND("Stuff"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strips, DNT_INT,"strips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tex_idx, DNT_byte,"tex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inu,DNT_REAL,"minu"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axu,DNT_REAL,"maxu"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inv,DNT_REAL,"minv"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axv,DNT_REAL,"maxv"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color, DNT_byte,"Clr"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w-&gt;std_imclick()) 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du = maxu - mi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dv = maxv - mi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tu, 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 = DW_PI*2.0/(real)str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= du/(real)stri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lg[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otal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1;h&lt;pts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[h] = sqrt(SQR(vrs[h][1] - vrs[h-1][1]) + SQR(vrs[h][0] - vrs[h-1][0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[0] += lg[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[h] = 0; //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 = dv/lg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vr = strips*(pts-2)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numverts = t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 = (vis_poly_vert*)realloc(v-&gt;verts, (v-&gt;numverts)*sizeof(vis_poly_vert)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numfaces = 2*(strips)*(pts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 = (vis_poly_face*)realloc(v-&gt;faces, (v-&gt;numfaces)*sizeof(vis_poly_face)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* us = new real[v-&gt;numver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* vs = new real[v-&gt;numver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0].center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0].center[1] = vrs[0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0].center[2] = vrs[0]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ingulari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[0] = mi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[0] = mi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vvr 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eus[32]; // end 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, tu=minu+du/2; h &lt; strips;h++,tu+=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s[h] = t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1,tv = minv+lg[1]*dv; i&lt;pts-1;i++,tv+= lg[i]*d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h=0, tu=minu, theta = 0.0; h &lt; strips;h++,theta += dt, tu+=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vrs[i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vrs[i][0]*cos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= vrs[i][0]*sin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[vvr] = t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[vvr] = t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vrs[i][0]*cos(theta+dt*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= vrs[i][0]*sin(theta+dt*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[vvr] = tu + du/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[vvr] = 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-&gt;verts[vvr].center[0]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-&gt;verts[vvr].center[1]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-&gt;verts[vvr].center[2] =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v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vvr].center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vvr].center[1] = vrs[i]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[vvr].center[2] = vrs[i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ingulari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[vvr] = mi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[vvr] = max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top 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c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v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 h &lt;strips-1;h++,v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ACE(0,vr+1,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_FAC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ACE(0,vr-strips+1,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RA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_FAC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1;i&lt;pts-2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i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h=0;h&lt;strips-1;h++,v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ACE(vr,vr+1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ACE(vr+1,vr+1+strips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ACE(vr,vr-strips+1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ACE(vr-strips+1,vr+1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h=0;h&lt;strips-1;h++,v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ACE(vr,vr+1,vr+1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ACE(vr,vr+1+strips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ACE(vr,vr-strips+1,vr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ACE(vr,vr+1,vr+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WRA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 = tvr - strip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strips-1;h++,v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ACE(tvr-1,vr,vr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_FAC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FACE(tvr-1,vr,vr-strips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RA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_FAC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("succ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comp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uplicate_v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3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.se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ms_set_vect("shift", sh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act_node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* v = &amp;(act_node-&gt;v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opy 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v = v-&gt;numve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numverts = n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verts = (vis_poly_vert*)realloc(v-&gt;verts, (v-&gt;numverts)*sizeof(vis_poly_vert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nv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&gt;verts[h+nv].center = v-&gt;verts[h].center +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&gt;verts[h].center -= 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opy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f = v-&gt;num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numfaces = nf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faces = (vis_poly_face*)realloc(v-&gt;faces, (v-&gt;numfaces)*sizeof(vis_poly_face)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nf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&gt;faces[h+nf].draw_mode = v-&gt;faces[h].draw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&gt;faces[h+nf].tex_idx = v-&gt;faces[h].tex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&gt;faces[h+nf].color = v-&gt;faces[h].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3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&gt;faces[h+nf].vrs[i] = v-&gt;faces[h].vrs[i]+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&gt;faces[h+nf].u[i] = v-&gt;faces[h].u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&gt;faces[h+nf].v[i] = v-&gt;faces[h].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&gt;comp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s_set_vect(char * str, vec3 &amp;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3 tv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WIND(str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&gt;c[0][1]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VEC( tv,"n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ucce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w-&gt;std_imcli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t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am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cam * tcam = ms_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tc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m = active_cam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inx = tcam-&gt;min_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y = tcam-&gt;min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x = tcam-&gt;max_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y = tcam-&gt;max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choi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3 tv(tcam-&gt;owner-&gt;owner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WIND("Cam"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&gt;c[0][1]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VEC(tv,"n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inx,DNT_INT,"minx"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axx,DNT_INT,"maxx"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iny,DNT_INT,"miny"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NUMT(maxy,DNT_INT,"maxy"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WN_CHOICE(choice,DNT_INT,1,8)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CHOICE("Modif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CHOICE("Ne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_CHOICE("Delet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w-&gt;std_imclick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(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owner-&gt;owner-&gt;c = t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max_x = 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max_y = max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min_x = m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min_y = m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mak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owner-&gt;owner-&gt;update_ob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3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v[2] = -tcam-&gt;owner-&gt;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v[1].set(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rtha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m-&gt;dir.se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: /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cam *uc = new user_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* n = new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_part * p = new phy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max_x = 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max_y = ma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min_x = m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min_y = m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owne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&gt;add_par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turn_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&gt;c = t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3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v[2] = -t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v[1].set(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ortha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-&gt;dir.se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2: /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m-&gt;turn_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m-&gt;owner-&gt;owner-&gt;inact_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cam-&gt;owner-&gt;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cam-&gt;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num_act_cam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ctive_cams[h] == tcam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((active_cams[h]-&gt;min_x &lt;= min_x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ctive_cams[h]-&gt;max_x &gt;= max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_cams[h]-&gt;min_x = min_x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_cam(real angle,in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3 r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ditor_mod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xis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am-&gt;dir.rot_lx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xis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am-&gt;dir.rot_ly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xis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am-&gt;dir.rot_lz(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3 domega =  (angle*ms_cam-&gt;get_gA().v[axi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owner-&gt;owner-&gt;w += dome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real grid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editor_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23)) //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_WIND("Room"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VEC(ms_room-&gt;gravity,"Grav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b)) //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3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_i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1f)) //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1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_WIND("File"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-&gt;c[0][1]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save_node,"Save dwf", 1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load_node,"Load dwf"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node_undo,"Undo", 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node_redo,"Redo", 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set_cam_pos,"Cam", 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duplicate_vis,"Dup", 6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BUTV(make_surface,"Mk Sf", 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NUMT(grid_size,DNT_REAL,"grid",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WN_STRT(act_node-&gt;f_name,7,"Name"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edit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editor_mode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_rooms("room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_user_v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editing vis phy_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f(editor_mode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(ms_b_stat == 0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ditor_mode !=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MS_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b))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cam-&gt;owner-&gt;owner-&gt;dc += 2.0*cam_O.A.v[0],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d))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cam-&gt;owner-&gt;owner-&gt;dc -= 2.0*cam_O.A.v[0],-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8))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cam-&gt;owner-&gt;owner-&gt;dc += 2.0*cam_O.A.v[1],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50))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cam-&gt;owner-&gt;owner-&gt;dc -= 2.0*cam_O.A.v[1],-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t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b))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_cam(0.0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d))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_cam(-0.0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8))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_cam(0.0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50))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_cam(-0.0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47))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_cam(-0.0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49))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_cam(0.0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ditor_mod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f))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lc += 0.5*(ms_cam-&gt;get_gdi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51))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lc -= 0.5*(ms_cam-&gt;get_gdi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f))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owner-&gt;dc += 2.0*cam_O.A.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51))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owner-&gt;dc -= 2.0*cam_O.A.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f))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owner-&gt;c += 0.1*cam_O.A.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51))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cam-&gt;owner-&gt;owner-&gt;c -= 0.1*cam_O.A.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57)) //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ms_cam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b))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_cam-&gt;mid_x &gt; ms_sc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in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ax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d))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_cam-&gt;mid_x &gt; ms_sc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in_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ax_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48))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_cam-&gt;mid_y &gt; ms_sc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in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ax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Is(0x50))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_cam-&gt;mid_y &gt; ms_sc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in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cam-&gt;max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am-&gt;make_square_clip_pla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2))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scale *= 1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yscale *= 1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3))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scale /= 1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yscale /= 1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4))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2A)) //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rightness *= 1.0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rightness /= 1.0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5))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2A)) //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gloss *= 1.0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gloss /= 1.0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6)) /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2A)) //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ase += 0.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ase -= 0.5;set_my_pal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Is(0x7))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Is(0x2A)) //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clip_dis += back_clip_dis/128; back_clip_dis_ = fdiv(FX1,back_clip_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clip_dis -= back_clip_dis/128; back_clip_dis_ = fdiv(FX1,back_clip_d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3A)) // cap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3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mode ^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kbdSetCapLight(ms_mode&amp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1D)) //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1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ms_mode&amp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0 : ms_mode = 2; msg("vr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 : ms_mode = 4; msg("sp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 : ms_mode = 6; msg("pt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6 : ms_mode = 0; msg("fc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kbdSetNumLight( (ms_mode&gt;&gt;1)&amp;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39)) //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owner-&gt;owner-&gt;dc.set(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cam-&gt;owner-&gt;owner-&gt;w.set(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editor_mode &gt;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l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kbdKeyIs(0x38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act_ob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victim_dat == MSA_VSP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delete_sph(ms_victim.v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victim_dat == MSA_VP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mod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!check_v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delete_vert(ms_victim.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victim_dat == MSA_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part-&gt;inact_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remove_part(act_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act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par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victim_dat == MSA_VPV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delete_vert(ms_victim.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1))  // 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ake new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act_node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S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add_s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y_part * pt = new phy_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_vars.add_me(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-&gt;parent = act_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-&gt;act_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comp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-&gt;make_ed_wind()-&gt;std_im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add_ve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S_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!check_v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mod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_ob-&gt;vis.add_ve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mode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0))   //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ct_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 min_split = 1e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 spl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winn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s_poly_face * vf = (vis_poly_face*)mallo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ct_ob-&gt;vis.numfaces)*sizeof(vis_poly_face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tout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h, i,j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(j=0;j&lt;16000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kbdKeyWas(0x30))   // 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bdKeyClr(0x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(h=0;h&lt;32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do a littl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(q=0;q&lt;16;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 = rand()%act_ob-&gt;vis.num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 = rand()%act_ob-&gt;vis.num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_poly_face pf = act_ob-&gt;vis.face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_ob-&gt;vis.faces[i] = act_ob-&gt;vis.faces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_ob-&gt;vis.faces[j] = p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lits = act_ob-&gt;vis.make_bsp_t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(splits &lt; min_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cpy(vf,act_ob-&gt;vis.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_ob-&gt;vis.numfaces*sizeof(vis_poly_fac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ntf(tout,"%g", min_spl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(t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copy win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cpy(act_ob-&gt;vis.faces,v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_ob-&gt;vis.numfaces*sizeof(vis_poly_fac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s = act_ob-&gt;vis.make_bsp_t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ntf(tout,"%g",spl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v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S_S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Was(0x0c)) /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0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vsp-&gt;color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S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Was(0x0c)) /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0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ms_victim.vp-&gt;draw_mode == DRM_G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victim.vp-&gt;color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ms_victim.vp-&gt;draw_mode == DRM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_victim.vp-&gt;tex_id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ms_victim.vp-&gt;tex_idx &gt;= num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vp-&gt;tex_id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Was(0x14)) /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victim.vp-&gt;reset_textures(&amp;(act_ob-&gt;vi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bdKeyWas(0x22)) //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Clr(0x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check_vic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victim.vp-&gt;draw_mode = DRM_G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2e)) /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2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ms_cam-&gt;externa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*a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user_msg[0],"Click roo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select_ro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irs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ms_room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et nex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user_msg[0],"Click roo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select_ro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ms_room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ms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user_msg[0],"goo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_room * lnk = new linker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-&gt;parents[0]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-&gt;parents[1]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-&gt;make_entran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lnk-&gt;parents[0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rooms.remove_me(l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.add_me(l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//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act_type tmpms = ms_victim_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31)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KeyWas(0x32) ) //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ms_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rw_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w_room-&gt;rec_check_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ms_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room-&gt;process_kb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rest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victim_dat = tmp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_oct_room::process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act_type tmpms = ms_victim_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mpms == MSA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_ms_victi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_room::process_kb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2d)) /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2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s_victim.f == faces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cdis == 0.0)  //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cvel = 0.1;  //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cdis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cdis == -1.0)  //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cvel = -0.1;  //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cdis = end.eps[0].get_dis( end.gvrs[2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cvel = -end.cvel;  //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s_victim.f ==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parent-&gt;cdis == 0.0)  //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0.1;  //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dis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parent-&gt;cdis == -1.0)  //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-0.1;  //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dis = end.parent-&gt;eps[0].get_dis( end.parent-&gt;gvrs[2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-end.parent-&gt;cvel;  //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child == NULL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s_victim_dat == MSA_RM_P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&amp;&amp; (ms_victim.f== &amp;(faces[1]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1)) /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= new uni_oct_room(this,&amp;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init_faces(this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2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3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4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5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6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7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active_room_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2)) /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= new tri_oct_room(this,&amp;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init_faces(this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1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3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5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)-&gt;faces[7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active_room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victim_dat = tmp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i_oct_room::process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act_type  tmpms = ms_victim_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mpms == MSA_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_ms_victi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_room::process_kb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kbdKeyWas(0x2d)) /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KeyClr(0x2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s_victim.f ==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parent-&gt;cdis == 0.0)  //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0.1;  //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dis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end.parent-&gt;cdis == -1.0)  //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-0.1;  //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dis = end.parent-&gt;eps[0].get_dis( end.parent-&gt;gvrs[2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parent-&gt;cvel = -end.parent-&gt;cvel;  //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h=0;h&lt;3;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hildren[h] == NULL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s_victim_dat == MSA_RM_PF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s_victim.f== &amp;(faces[h*2 + 2])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1)) /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[h] = new uni_oct_room(this,&amp;exits[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[h].init_faces(this,children[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2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3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4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5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6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7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active_room_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2)) /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KeyClr(0x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[h] = new tri_oct_room(this,&amp;exits[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[h].init_faces(this,children[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1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3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5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ct_room *)children[h])-&gt;faces[7].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active_room_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/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victim_dat = tmp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ct_room::process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_act_type tmp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type ==  RMT_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ms = ms_victim_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tm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ms_victi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ms_victim_dat == MSA_RM_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22)) //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draw_mode = DRM_G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colors[0] &amp;= (255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14)) /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reset_tex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30)) 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kbdKeyIs(0x38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_victim.f-&gt;reset_tb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_victim.f-&gt;reset_b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21)) //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draw_mode = DRM_F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colors[0] &amp;= (255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24)) //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_victim.f-&gt;draw_mode = DRM_MI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0d)) //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0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ms_victim.f-&gt;draw_mode == DRM_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 +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f (ms_victim.f-&gt;draw_mode == DRM_G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 +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f (ms_victim.f-&gt;draw_mode == DRM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ms_victim.f-&gt;colors[0] &gt;= num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s_victim.f-&gt;colors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f ((ms_victim.f-&gt;draw_mode == DRM_BAR)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s_victim.f-&gt;draw_mode == DRM_T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_WIND("color"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_WN_NUMT(ms_victim.f-&gt;colors[0],DNT_byte,"c0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_WN_NUMT(ms_victim.f-&gt;colors[1],DNT_byte,"c1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_WN_NUMT(ms_victim.f-&gt;colors[2],DNT_byte,"c2"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_WN_NUMT(ms_victim.f-&gt;colors[3],DNT_byte,"c3"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kbdKeyWas(0x0c)) /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bdKeyClr(0x0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ms_victim.f-&gt;draw_mode == DRM_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ms_victim.f-&gt;draw_mode == DRM_G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ms_victim.f-&gt;draw_mode == DRM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ms_victim.f-&gt;colors[0]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_victim.f-&gt;colors[0] = numtexture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(ms_victim.f-&gt;draw_mode == DRM_BAR)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s_victim.f-&gt;draw_mode == DRM_T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0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1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2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_victim.f-&gt;colors[3]-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update_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//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restore mou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type ==  RMT_LINK) ms_victim_dat = tmp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 v_editor_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ED_FUNC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_func v_ed_funcs[NUM_ED_FUNC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ke_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_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m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do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