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#define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defin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t_in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t_inl exter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_GRE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_RED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_GREEN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_BLU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_YELLOW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_CY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_MAG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_BROWN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a brigh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IGHT(C) (C+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a mediu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DIUM(C) (C+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