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dwu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BUFFER        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CONTROL        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_CONTROL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BOARD_INT        0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ni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SCII in S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py buff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yte kbd_to_ascii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0,    // NULL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B,    // ESC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1,    // 1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2,    // 2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3,    // 3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4,    // 4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5,    // 5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6,    // 6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7,    // 7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8,    // 8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9,    // 9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0,    // 0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d,    // -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d,    // =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8,    // BKSP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9,    // TAB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1,    // q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7,    // w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5,    // 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2,    // r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4,    // t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9,    // y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5,    // u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9,    // i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F,    // o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0,    // p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5b,    // [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5d,    // ]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d,    // ENTER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0,    // CTRL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1,    // a    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3,    // s 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4,    // d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6,    // f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7,    // g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8,    // ,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a,    // j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b,    // k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c,    // l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b,    // ;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7,    // '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0,    // `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2,    // L_SHIFT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5c,    // \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a,    // z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8,    // x 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3,    // c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6,    // v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2,    // b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e,    // 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d,    // m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c,    // ,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e,    // .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f,    // /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3,    // R_SHIFT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a,    // *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4,    // ALT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0,    // SPC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6,    // CAPS  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1,    // F1    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2,    // F2  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3,    // F3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4,    // F4 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5,    // F5 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6,    // F6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7,    // F7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8,    // F8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9,    // F9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a,    // F10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7,    // NUMLCK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8,    // SCRLOCK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7,    // k_7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8,    // k_8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9,    // k_9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1,    // k_-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4,    // k_4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5,    // k_5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6,    // k_6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b,    // +      4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1,    // k_1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2,    // k_2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3,    // k_3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0,    // k_0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0,    // k_dot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0,    // NOTH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0,    // NOTHING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0,    // NOTHING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b,    // F11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c,    // F12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2,    // R ENTER  1C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1,    // R CTRL   1D 5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3,    // R /      35 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5,    // R ALT    38 5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4,    // R HOME   47 5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5,    // R UP     48 5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9,    // R PGUP     49 5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0xb7, </w:t>
        <w:tab/>
        <w:t xml:space="preserve"> // R LEFT     4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8,</w:t>
        <w:tab/>
        <w:t xml:space="preserve"> // R RIGHT    4D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b,    // R END      4F 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6,</w:t>
        <w:tab/>
        <w:t xml:space="preserve"> // R DOWN     5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a,    // R PGDN     51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c,    // R INS         52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d,    // R DEL         53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f,    // print screen  54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f,    // ctrl-break  0x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be,    // pause       0x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py buffers what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yte buffered_keys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yte extended_codes[0x55-0x1c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d_mod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__interrupt __far *Old_Isr)();  // holds old keyboar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char kbd_flags[256];  // table of key presses low 128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d_misc;   // keyboad interrupt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bd_key_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d_extend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kbd_buf[KBD_Q_S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byte * kbd_put = kbd_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* kbd_get = kbd_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Q_SZ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char * kbd_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kbd_buf[KBD_Q_S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kbd_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off (check_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terrupt _far pkbd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nable();                         //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_key_in=inp(KEY_BUFFER);      // 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_misc=inp(KEY_CONTROL);     // clear and reset the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_misc|=0x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KEY_CONTROL,kbd_mi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KEY_CONTROL,kbd_misc&amp;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INT_CONTROL,0x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_key_in&gt;=0xe0)  //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_extend = kbd_key_in-0xe0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_key_in&gt;128)         // check for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_key_in-=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kbd_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bd_exten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kbd_extend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bd_key_in = extended_codes[kbd_key_in-0x1c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_flags[kbd_to_ascii[kbd_key_in]] &amp;= ~1; // if release clear th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_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_exten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kbd_extend) return;  // that damn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_key_in = extended_codes[kbd_key_in-0x1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not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_flags[kbd_to_ascii[kbd_key_in]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terrupt _far pkbd_int_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nable();                         //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_key_in=inp(KEY_BUFFER);      // 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_misc=inp(KEY_CONTROL);     // clear and reset the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_misc|=0x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KEY_CONTROL,kbd_mi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KEY_CONTROL,kbd_misc&amp;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INT_CONTROL,0x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_key_in&gt;=0xe0)  //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_extend = kbd_key_in-0xe0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_key_in&gt;128)         // check for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_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_extend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kbd_extend) return;  // that damn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_key_in = extended_codes[kbd_key_in-0x1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kbd_put++ = kbd_to_ascii[kbd_key_i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_put&gt;= kbd_buf+KBD_Q_S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_put = kbd_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on (check_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kbd_mode(int mode)   // stick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mode == kbd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d_mode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0: _dos_setvect(KEYBOARD_INT, Old_Isr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1: _dos_setvect(KEYBOARD_INT, pkbd_int);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2: memset((void *)kbd_flags,0,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bd_flags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bd_put = kbd_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bd_get = (char*)kbd_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dos_setvect(KEYBOARD_INT, pkbd_int_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EXT(KEY,NEW) extended_codes[KEY-0x1C] = 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kbd()   // stick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amn that num lock key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*((char *)0x417) = *((char *)0x417)&amp;(~(1&lt;&lt;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t((void *)kbd_flags,0,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d_flags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_Isr = _dos_getvect(KEYBOARD_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1c,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1D,0x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35,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38,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47,0x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48,0x5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49,0x5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4B,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4D,0x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4F,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50,0x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51,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52,0x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53,0x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that damn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lus that damn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2a,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37,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that dam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tr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46,0x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jus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XT(0x45,0x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pause break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amn that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0x29 (ctrl), 0x??, release 0x61 (grey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buffer_kb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PU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ffer_kb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t(buffered_keys+1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_keys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ffer_keys(byte key1, byte 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ey1 &gt; 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a = key1; key1 = key2; key2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g = key2-key1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t(buffered_keys+key1,1,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uffer_key(by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_keys[key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_buffered_ke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t(buffered_keys,0,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_buffer_key(by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_keys[key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_buffer_keys(byte key1, byte 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ey1 &gt; 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a = key1; key1 = key2; key2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g = key2-key1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et(buffered_keys+key1,0,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