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ng The Macro Implementation of SNOBOL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ip L. Bud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R_#e_#q_#u_#i_#r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itle suggests, the target machine  is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Un*x, or provides a Un*x-like (ie; POSIX)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e target machine should h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large address space (allowing for  approx  300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00K data).  Virtual memory is 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industrial strength optimizing C  compiler;  GNU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cc) is prefered, but no ANSI 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reasonably complete C library, including st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pendancies are all isolated  in  librar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and a few C preprocessor macros (for inlin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f SIL operations).   The  supplied  cod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dependant,  and a binary of snobol4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ootstra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C_#o_#n_#f_#i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from the config directory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(or copied) to config.m4 in the top 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m4 file is included into Makefile2.m4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macro  processor, and contains make variabl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; VAR=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variables which may need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C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for the C compiler to use.  The default i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C_#C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to create "make depend"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is  "$(CC) -M".  If your C compiler (see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does not support the -M flag, a script cc-M 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,  and  CCM=./cc-M.  should  be added to your config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  _#M_#A_#T_#H_#L_#I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/path to use to link a  C  program  with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(may  be  needed  for the pow() func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xp.c.  The default value is '-l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4.  _#O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, debug, and profiling flags to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The default is "-O -finline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5.  _#S_#N_#O_#B_#O_#L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ain source file to make and  use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ither isnobol4 (the default), which has functions re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d so that gcc can inline functions more eff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not  using  gcc, or not using the 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use the value "snobol4" and avoid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ordering step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6.  _#C_#O_#N_#F_#I_#G__#C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lags passed to the C compiler for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ay include symbol defines (see the sec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.  The variable SNOBOL4_C_CFLAGS can be  se  to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C compiler flags to be used on only snobol4.c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e to thee size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7.  _#C_#O_#N_#F_#I_#G__#L_#D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lags passed to the C  compiler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load command.  May include system libraries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SD) or linker switches (ie; -Bst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8.  _#C_#O_#N_#F_#I_#G__#O_#B_#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bject files to link into the  final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one  or more of the support library routines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rintf.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9.  _#C_#O_#N_#F_#I_#G__#S_#R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ource files to include in dependancy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(see  CONFIG_OBJ,  and  section  on sourc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_#0.  _#A_#U_#X__#S_#R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lary source files to include in dependancy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(see  AUX_OBJ, and section on source file path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_#1.  _#A_#U_#X__#O_#B_#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lary object files to include in  snolib.a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one or more of the support library routines (bcopy.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.o, getopt.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_#2.  _#P_#M_#L__#O_#B_#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not in AUX_OBJ (snoblib.a)  fo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pm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_#3.  _#S_#o_#u_#r_#c_#e _#f_#i_#l_#e _#p_#a_#t_#h _#v_#a_#r_#i_#a_#b_#l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brary source file paths are defined 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alternate  versions  may  be substituted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of  this  type  are  CONVERT_C,  LOAD_C,   EXP_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IME_C.  See the section on library functions f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files, and the alternate version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M_#a_#c_#r_#o _#n_#a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cpp macro names which can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 -D&lt;symbol&gt;   or   -D&lt;symbol&gt;=&lt;value&gt;   flags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FLAGS Makefile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#_#i_#f_#d_#e_#f'_#s _#i_#n _#i_#n_#c_#l_#u_#d_#e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1.  _#D_#C_#M_#P_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P_BYTES  should  be  defined  if  sizeof(int_t)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real_t).   If DCMP_BYTES is defined, decriptor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will be detwemined using b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-DDMP_BYTES.  See also INT_T and REAL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2.  _#I_#N_#T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_T is defined, it should be the C typ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 and  addresses.   The default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 is "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-DINT_T=long long".  See also REAL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3.  _#N_#O__#U_#F_#C_#H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O BE SUPPLI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4.  _#N_#O__#B_#I_#T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O BE SUPPLI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5.  _#R_#E_#A_#L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AL_T is defined, it should be the C  typ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l  values.   The  default  type  used  for real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-DREAL_T=double".  See also INT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6.  _#V_#F_#L_#D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O BE SUPPLI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o_#t_#h_#e_#r #_#d_#e_#f_#i_#n_#e'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1.  _#S_#N_#O_#L_#I_#B__#D_#I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for   SNOBOL4   library   files  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local/lib/snobol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2.  _#T_#M_#P__#D_#I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use for temporary files (default "/t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3.  _#S_#N_#O_#L_#I_#B_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in SNOLIB_DIR) for file to use if  non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to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4.  _#H_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 ../generic/mstime.c;  Number  of  tick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s returned by times() system call (default: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  _#S_#I_#G_#F_#U_#N_#C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ype  for  signal  handler  functions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L_#i_#b_#r_#a_#r_#y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ainder  of  this  file  describes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ant  library files, the functions they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 library functions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  _#D_#C_#M_#P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O BE SUPPLI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  _#L_#E_#X_#C_#M_#P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mplementation uses  bcmp(),  but  mem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stituted (see config/generic.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3.  _#M_#O_#V_#B_#L_#K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copy() to move blocks of descriptors.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may overlap, a situation whic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cpy() will not deal with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 memmove() handles overlap, but  may  be 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fficient  C  bcopy  routine   is   provided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skel.inc) in lib/bcop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4.  _#A_#P_#D_#S_#P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copy() to append strings.  See MOVBLK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5.  _#Z_#E_#R_#B_#L_#K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zero() to clear blocks of dec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generic   C   bzero   routine   is   provided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skel.inc) in lib/bze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6.  _#c_#o_#n_#v_#e_#r_#t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rom  strings  to  numbers.   Two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  are  provided: ansi/convert.c which uses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tod(), and generic/convert.c which uses s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7.  _#d_#a_#t_#e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date() for formatting  the  current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for the SNOBOL4 DATE() function.  Calls time(),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8.  _#d_#y_#n_#a_#m_#i_#c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 dynamic  storage  region,  and  forewa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that access behavior may be 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during strorage regeneration).   Two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:  generic/dynamic.c,  which uses mallo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/dynamic.c which calls malloc() and then vadv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9.  _#e_#n_#d_#e_#x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endex() which  is  called  to  end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it() for normal termination and abort() for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0.  _#e_#x_#p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integer and  real  exponentiation  for 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  operator.    Two   versions  are 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exp.c which uses the  pow()  library  fun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/exp.c  which  causes fatal error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language manual) to be used if  suitable  library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not available (or if the size of the librar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s objectio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(x,y) is a venerable function and should  be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If  it  is  not,  it could be simulated (i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.c) using exp() and log(), or similar functions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() and log1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() is used for integer exponentation.  It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efficient  to decompose y (bitwise) into pow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repeated multiplies from the series x, x^2, x^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1.  _#i_#n_#i_#t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functions   init_args()   and   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args()  is  called  from  main()  to par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ing getopt() and sscanf().  A version of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lib/getopt.c (see config/skel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) is called from by the SIL INIT macro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311.sil)  to  initialize  storage  and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) calls bzero()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2.  _#i_#n_#t_#s_#p_#c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ntegers from binary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3.  _#i_#o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I/O support (io_xxx) using the C  standar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Calls:  fopen,  fclose,  fgets, rewind, vf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 (see above), malloc,  free,  exit,  strcpy,  strn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4.  _#l_#o_#a_#d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unctions load(),  link()  and  unload()  (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LOAD,  LINK,  UNLOAD)  for  the  SNOBOL4  LO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() functions.  Two versions of  load.c  are 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/load.c  which  causes fatal error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language reference, and bsd/load.c which uses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d)  to provide a portable implementation for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5.  _#m_#s_#t_#i_#m_#e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user runtime in milliseconds.   Four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time.c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getrusage() to provide accuracy up to  (o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)  a  millisecond.   Use  this  version whe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usage() is available (ie; under SunOS 4.1), a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() usually return a number smaller than 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imes() and sysconf().  Use this version whe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(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imes()  and  #define'ed  HZ  (defaults   to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/sec, but may be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ither getrusage() nor times(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6.  _#r_#e_#a_#l_#s_#t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rom binary floating point to  string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ort to use of scientific notation.  Uses sprintf()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which  is  usually  suboptimal  (may  hav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).   Does  not  use %g format, since it is les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may resort to scientific notation, and  may  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ALL traling zeroes on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results may be possible by using fconver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nvert() (or fcvt() and gcvt()) when availab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cum of intelligence and/or 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_#7.  _#v_#p_#r_#i_#n_#t_#f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varargs version of fprintf() using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_doprnt()"     entry     point,    for    use    on  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/XPG2/XPG3/ANSI-C systems (ie; BSD 4.2, BSD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