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design.doc,v 1.1 94/01/18 19:28:38 budd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esign decisions which are worth revisiting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is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PA is 1, and DESCR is sizeof(struct DESCR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ata segment is compiled in C it may be possible to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wo values, and have addressing be in "descr" sized un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tatic data declared as external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 that the translator doesn'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&amp;'s on data (while omitting them on functions and EQU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addressing unit is "char", the arrays are all of type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 PROC's are 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e C compiler deals with pushing the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ystem stack pointer "OSTACK" is saved as a C loc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RCALL has to PUSH() at least one DESCR() since the G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implemented by passing a pointer to a variab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) to the 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returns are implemented by using the C return valu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BRANCH (or other goto) which refers to a label outsid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is converted in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label(ret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unfortunate ramifications for some procedure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with "multiple entry points", creating clusters of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C functions!!  Using gcc with -finline, and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the functions may ameliorate this problem. 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not referenced from the data segment are declared "stati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solve this problem would be to hav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line" any code from outside the current function while generat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strategy would be have all of the program be on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to implement RCALL as setjmp() + goto, and kee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tack in an array of jmp_bufs!  This seems likely to caus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nse compile times if any optimization is attempted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 with procedure size limitations!  Furthermore long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slow on some RISC architectures (requires flushing all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).  Furthermore, all references to function names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scan tables) would need to be replaced with small integ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hen be dispatched by a switch stat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lt the former strategy was more likely to port well,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uncover compiler problems due to longjmp, optimiz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function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