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 Version 5.09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 East 1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, Utah 84057-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___________________________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Unit Pric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Thelma Thistleblossom 5.09 Registration   $29.00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  5 1/4"               3 1/2"          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customer has already received and accepted 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blossom 5.09 Computer Software.  When we receive th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e'll register the user for announcements of upgrad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e'll send the rest of the registra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outside the USA must make payment in US dollars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S bank or via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Page 1 of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