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T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t is a shell for PKware's PKZIP utility.  I designed 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elt large shells that already exist were to cumbersome and com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.  This is the fastest way to zip or unzip a file from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have to do to make Zip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You must have Pkunzip.exe and Pkzip.exe in a directory that i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your path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the following files to your window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EN200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1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LHWND.D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EARC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a new directory fo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TD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T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Add ZIPIT and ZIPITDD to your Program Manager by creating a new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"File"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any suggestions or comments you would like to make,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is 70400,137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