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inWiz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orting PCBoard, Wildcat!, Gap, QBBS, RBBS, Spitf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ltraBBS, Telegard, TriTel, Remote Access, and WW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ION 1.50     10/01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an Hol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Window Wiz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MATERIALS ARE DISTRIBUT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EXPRESS, IMPLIED OR STATUTORY, INCLUDING BUT NOT LIMIT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ANYONE INVOLVED WITH THE CREATION AND PRODU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BE LIABLE FOR INDIRECT, SPECIAL, OR CONSEQUENTIAL DAMAGES,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ANY USE THEREOF 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release under the try-before-you-buy concept.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each month on your BBS or read it from DOS we want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e shareware system. Your registration will tell us you lik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e and want us to continue writing WinWiz on a monthly basis. A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registration (REGISTER.TXT) is inlcuded with this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REGISTER IT AS SOON AS POSSIBLE! Thank you and enjoy this month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an online door for use with many popular BBS system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monthly and is full of rich, helpful, and useful Windows tips, tr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chniques. Shareware programs are reviewed each month so users k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wnload before they waste their and your valuab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Desqview A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COM1-4 support and non-standard IRQ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Colorful ANSI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Cha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NO BRUN module needed for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Will return to BBS on dropped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Will TIMEOUT a player after 5 minutes of no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Use of HOT KEYS while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&lt;=-  (Full pathname of your PCBOARD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Wizard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n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tz  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USERS.SYS    &lt;=-  (Full pathname of your USER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Wizard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n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tz  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&lt;=-  (Full pathname of your DOOR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Wizard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n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tz  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USERINFO.DAT &lt;=-  (Full pathname of your USERINFO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Wizard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n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tz  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DOOR.SYS must be in the SAME directory as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&lt;=-  (Full pathname of your CALLINFO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Wizard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n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tz  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&lt;=-  (Full pathname of your DORINFOx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re 'x' is the BBS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Wizard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n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tz  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&lt;=-  (Full pathname of your SFDOORS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Wizard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n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tz  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CHA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HAIN.TXT    &lt;=-  (Full pathname of your CHAIN.TX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Wizard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n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tz  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GTUSER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&lt;=-  (Full pathname of your GTUSER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Wizard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n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tz  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COM port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Node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batch file is included and is simile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DOORS\LEMON           &lt;=- Switch to the door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WIZ! WINWIZ!.CFG      &lt;=- Execute the door program and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figuration filenam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PCB                   &lt;=- Go back to PCB DIR when user exit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                    &lt;=- Resta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s multi-node  compatible so you may run more than 1 n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.CFG file provided the path to your system file (DORINFOx.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FO.BBS, etc) is exactly the same unless you are us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(q.v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automatically creates the %PCBDRIVE% &amp; %PCBDIR%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Non-PCBoard systems may also use these variables by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 either your BBS batch o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DRIVE=C:               &lt;- Drive letter of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DIR=\BBSDIR            &lt;- Path to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n your Door .CFG file instead of putting C:\BBSDIR\DOOR.SY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put %PCBDRIVE%%PCBDIR%\DOOR.SYS. This allows you to use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FG file for multi-node oper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a non-standard IRQ, put the IRQ number after the .CF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WIZ! WINWIZ!.CFG /5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ing the PCBDRIVE procedure:   SET IRQ=5  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WIZ! WINWIZ!.CFG /%IRQ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the program to use IRQ 5 instead of the standard I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   -  Toggles the printer On/Off. Value is passed to PCBoar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-  Toggles the Page Bell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-  DOS Shell. Allows SysOp to exit to DOS from inside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-  Toggles the Caller Alarm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-  Returns the caller involuntarily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-  Toggles the local display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-  Activates SysOp CHAT mode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-  Deactivates CHAT mode.  DOOR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   -  Give the caller extra time while in the DO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N    -  Subtract time from the caller while in the DO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-  HELP key for Status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N -  SysOp next on toggle. Value passed to PCBoard. (PCBoar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 -  PCBoard will exit after current caller logs off.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ed to PCBoard. Not available on non-PC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in LOCAL mode simply run ---&gt;  WINWIZ!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 ......... First release. 05-31-92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0 ......... 2nd   release. 10-01-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0 ......... Coming Soon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