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3.2 Copyright (C) 1991-1992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ZIP, LZH,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features an intuitive point and click SAA/CU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viewing, running, extracting, add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iles in 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magazine reviews say about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App of the Month" PC Computing, 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werful yet Intuitive" PC World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t Product" Inside Microsoft Windows,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ly facilitates archive Management" Windows Magazine,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-Have Shareware Treasure" Compute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erfect Windows interface for LHA, PKZIP, ARC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DOS virus scanner" PC World,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all your compression chores with ease" Computer Shopper, 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extremely easy to use!  To open an archive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rchive listed in the File Manager, drag and drop an arch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or use the standard Open dialog.  The main Win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list box with the names, sizes, and date/time stam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pen archive.  This list can be scrolled and sor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 tool bar provides fast access to commonly used a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cluding window size and position) can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sensitive help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file in the main window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in the File Manager.  First the fil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is executable, it is run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by the appropriate application (for example, Windows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RI files) based on standar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Drag and Drop Interface is fully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from WinZip to other applications.  Wi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before dropping them on the targe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pplication will treat the files as if they had been dr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.  You can also drop archives on WinZip to ope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on WinZip to add them to the op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unique CheckOut Facility makes it easy to quickly ex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.  Click on the CheckOut button to extrac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temporary directory and create a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.  This group will contain one ic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uble click on an icon to view the correspond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.  When WinZip is closed, i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troduced in WinZip 3.2 include Built-in ZIP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selection for the list of files in the open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file after double clicking on it, WinZip will now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archive with the modified file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for a complete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Windows 3.0 or 3.1 in Enhanced or Standar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KZIP and PKUNZIP product from PKWARE, Inc. or LHA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.  WinZip interfaces to several programs to acces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ptionally runs most virus scanning utilities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titled System Requirements.  WinZip run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in Windows Enhanced (80386) mode, or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Standard mode.  For more information on this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section titled Enhanced and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files that contain other files.  Typically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compressed.  Archives usually have file nam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, or ARC, depending on how they were created.  Archiv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oup files and make transporting and copy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For more information on archive format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ZIP, LZH, an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re the most common archive format.  ZIP fil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KZIP and PKUNZIP programs from PKWARE, Inc.  ZIP file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chive format supported in the fir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are another popular archive format.  LZH fil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HA program from Haruyasu Yoshizaki.  LHA won the October 199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's Choice award as the best data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ersion 3.1 provides full support for the LZH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lf 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, developed by System Enhancement Associates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pular PC file format to support multiple compress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program was originally distributed as a Sharewar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ormat was the standard file format on most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line systems.  However, after PKZIP and PKUNZIP we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ormat became the new standard for many of these system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ARC (version 7) is only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harewar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many old ARC files on bulletin boards,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ed support for this format.  Since most new fil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ZIP or LZH format, and there is no singl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nipulate ARC files, WinZip does not provide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C files (all other WinZip func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ARC (version 6) provide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rectories.  However, because individual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RC files containing subdirectories and the "extrac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not be specified, WinZip will not open AR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 expect this limitation will have negligibl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n ARC file containing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 Let me know if this caus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several programs to extract files from ARC fil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RCE (also known as ARC-E), PKXARC, and PKUNPA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Installation for more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WinZip 3.1.  WinZip will not run under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/2 2.0 due to incompatibilities in OS/2's Window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ZIP and PKUNZIP and/or LHA.  You can download the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(TM) and PKUNZIP(TM) Shareware programs from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atest version is distributed in the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110.EXE), or order them directly from PKWARE (phone 414-354-86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Haruyasu Yoshizaki's LHA.EXE from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The latest version is distributed in the self-extracting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HA21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(optionally) access ARC files one of the following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.COM and ARC-E.COM - Vern Berg's ARC extraction utility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COM version 3.5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EXE version 3.6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PAK.EXE version 3.61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EXE version 5.20 or 6.0 from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ast version of ARC available as Shareware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  SEA's address is 925 Clifto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are likely to encounter problems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un most virus scanning utilities from WinZip.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see the section titled Virus Scanner Configuration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 the McAfee Associates SCAN.EX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is available from CompuServe, BIX,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fee Associates address is 4423 Cheeney Street, Santa Cl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DOC 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HLP 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EXE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32.DLL  required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COM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PIF 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inZip, follow this easy one time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files in your WinZip directory. 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  WINZIP.EXE, WINZIP32.DLL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ZIP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to WINZIP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lated files into a directory named C:\WINZIP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ZIP.EXE entry in the File Manager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, you can instead follow these four steps to run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 the full filename of WINZIP.EX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anager Accessories Group.  Choose Yes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nless you want to add the icon yourself (the Accessor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default location for the icon - you can drag i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ke any other Program Manager icon).  Once this is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Zip by double clicking on the WinZip ico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open an existing archive from the File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, "LZ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are set up by the automatic installation procedur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Zip by double clicking on the icons for thes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Manager.  To make it possible to view .HL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m, an association for for these files is se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ists.  For more information on associa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