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MP ECHO is done incorrectly, my structures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MP redirection need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MP unreachable can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meout on Opens may be don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CP spec. timeout strategy based on a converging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one of the newer better converg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