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Windows TrueVie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ue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View displays the complete character set of any fo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 It also prints a list of all font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View is in no way crippled.  You can use it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rge.  Just send me a postcard.  See 'Licens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RUEVIEW.EXE to your Windows directory and install it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You will also need the VBRUN100.DLL runtime libra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OS path.  You will find this library on any Win*Net BB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or on CICA.CICA.INDIANA.EDU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sources, call Microsoft for a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 and see for yourself - TrueView follows the KISS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simple and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or distribute TrueView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or it - I strongly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I wolud like you to do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it, please send a postcard to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ker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hlert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donate any money, please feel free to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me your postcard you will implicitly acquir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program.  This seems a reasonable price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very much looking forward to receiving card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up valuable space on your precious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.  That's all.  No other waranties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er Weber                                 Darmstadt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 WINDOW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/4.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