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Type Tutor for Windows, Copyright 1992, David P Gray.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Gray, P.O. Box 333, Northboro, MA 01532, USA.  Released 9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ull Windows conversion using Microsoft C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OS version of TOUCH TYPE TUTOR v4.2. 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hancements over the DOS version but in general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py of it.  You may wish to look at the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MANUAL.DOC to make sure your GO.BAT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ight things.  Basically all that is needed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ibution files to the user's hard drive and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' PROGMAN.  Alternatively, the user can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the floppy using Windows' FILE MANAGER,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my prohibition below to retail rack vend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e to royalt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-easy-to-use, full-featured TOUCH TYPING TUTO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rate a professional typist's speed or learn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scratch, this program has it all!  Intelligently custom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r's skill level, ensuring the fastest learning curve.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, for teachers and for employers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Mail Ord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version of Touch Type Tutor for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BSs and by Mail Order Disk Vendor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kept intact and, in the case of Mail Order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than $5 is charged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*NOT* be distributed via retail ra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