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TT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NAME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 (not a Windows program) with the aid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by which Windows 3.1 refers to a TrueType fo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RENAMETT alters the specifications of the nam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rites the modified fon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names that are affected by the operation of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(1) the "font family name", e.g. "Arial" or "Bookman Old 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"font style name", e.g. "Regular" or "Bold", and (3) the "f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  The TrueType convention is for the full font name to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 followed by the font style name, e.g. "Arial Bold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font style name is "Regular" the full font name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name, e.g. "Arial" for Regular Arial.  (A font that isn'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or Bold Italic is "Regula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fonts specify names for both the Microsoft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s" and also give variants of the nam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hanges only the "US English" names for the Microsoft plat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by RENAMETT were used on a Macintosh, the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effect.  If you are running Windows with a different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lected, the names will likewise be the original names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nt for the particula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operate either interactively or automatically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requires two arguments.  The first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font the names of which are to be changed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the file into which the modified font is to be written. 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you want to modify the SWFTE font called "Copperfie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by which the font is shown on Windows font menu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Copperfield".  The font is stored in the file CPBSWFTE.TT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 If you want the modified font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BL.TTF in the root directory of your D: drive, you would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these two arguments, RENAMETT would run in 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NAMETT in interactive mode, invoke it with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.  After it has loaded the TrueType font, RENAMET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ree existing names and prompts you to replace the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rueType convention, you will retain the original fon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only the font family name and the font family na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want to change the name of the font in CPBSWFTE.TT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field" to "Cooper Black".  To do this interactively,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th only the two file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action with RENAMETT would then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family name: Coo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family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ull font name: Cop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ull font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sponded to the last prompt, RENAMETT would mod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write the result into D:\COOPERB.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ain the original name, simply press Ente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a new name.  RENAMETT will ask you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prompting you to type y (for "yes") or n (for "n"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sty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'Regular' as the font style name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 instead of y, RENAMETT will tell you that a blank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will prompt you again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ew font family name on the command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RENAMETT will operate in automatic mode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new names.  In this mode, RENAMETT changes the original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one you specify, retains the original font style nam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ll font name according to the TrueTyp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Copperfield" to "Cooper Black" example, the command would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tt \windows\system\cpbswfte.ttf d:\cooperbl.ttf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ont style name is "Regular", RENAMETT would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OPERBL.TTF a modified version of the font with "Cooper Blac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Regular" as the font style name, and "Cooper Blac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WINDOWS\SYSTEM\BAISWFTE.TTF contains a font with "Baskert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Italic" as the font style name, and "Baskerton Itali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nt nam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into D:\BASKIT.TTF a modified version of the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" as the font family name, "Italic" as the font sty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 Italic" as 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peration is automatic, this mode is suitable f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want to process a series of TrueType fo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for instance, would modify the four SWFTE "Baskerton"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WFTE "Carnegie"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aswfte.ttf d:\baskrg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bswfte.ttf d:\baskbd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tswfte.ttf d:\baskbi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aswfte.ttf d:\goudyrg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bswfte.ttf d:\goudybd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iswfte.ttf d:\goudyit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kswfte.ttf d:\goudybk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only permits the use of ordinary keyboard charac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codes in the range from 32 to 126) in name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TT limitation, not a TrueType or Windows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dified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is already installed in Windows, you should follow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in order to substitute the modified font for the original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ke sure you have a backup copy of the original .TTF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want to revert to it.  (It isn't necessary to back up the .F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s font installer can recre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py the file created by RENAMETT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rt Windows and use the Control Panel Font Install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  (This causes the reference to it in WIN.INI to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the .FOT file to be deleted from \WINDOWS\SYSTEM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storage occupied by the .TTF file, check the box that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 "Add ...".  On the "Add Fonts" screen that this br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you put the modified .TTF file in step 2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(i.e. its new full font name) should appear.  Click on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click the OK button to install the font.  Font Installer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Fonts" screen where the installed fonts are show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stalled font will be added to the list and highlighted,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below the list.  That's all there is to it. 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available -- you don't have to exit from Windo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the names specified in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also be used to find out what the font family, fon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s specified in a TrueType font are, without modifying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invoke RENAMETT with a single argu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.  If, for example,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\windows\system\aria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will show you the name of the font file and the three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nt.  No changes will be made to the font and no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 of RENAMETT output can be redirected to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direction operator "&gt;" or "&gt;&gt;" in the command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tt \windows\system\arial.ttf &gt;font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written into the file FONT.NAM instead of being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any previously existing file called FONT.NAM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If you use "&gt;&gt;font.nam" instead of "&gt;font.nam" and a file FON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report will be added to that file, follow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there is no existing FONT.NAM, "&gt;&gt;font.nam"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gt;font.n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ames that have already been changed by RENA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ifying the names in a font using RENAMETT, you may sometim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to change them to something else.  In su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pply RENAMETT to the modified font produced by the earli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in order to alter the names again.  However, each time RENAME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font it produces is slightly larger than the input font,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several times, each time applying it to the modified fon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pplication, these increases will cumulate.  When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bout the new names, it is therefore preferable to discar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arlier use of RENAMETT and run RENAMETT again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NAMETT in the DOS window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.  It is, of course, possible to run i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Windows, but doing so opens the door to various types of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Windows runs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cumented problem is that the default PIF under which Window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allots only 128K of system memory to the program.  RENAMET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onts with this amount of memory, but some unusually larg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of more than about 100K bytes) require more memor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kes available.  If RENAMETT, when run under Windows, fail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10001, 10002, or 10003, it is telling you that Window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enough system memory to handle the font you asked 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solution to this problem is to exit from Windows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ommand again from the DOS command line.  Otherwise,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erate within Windows, you'll have to modify the default PIF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reate a special PIF for RENAMETT, specifying in either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greater than the default 128K.  A specification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; if it isn't, you can try hig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unning RENAMETT under Windows have reported various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s of which are difficult to pinpoint.  They appear, howev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kind of interaction between Windows and the program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such problems is to run RENAMET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n step 4 of the installation procedure, the name of the fo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Add Fonts" screen, or if the name of the new fon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stalled fonts on the "Fonts" screen after you'v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or if the sample displayed for the font is obviously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mple is shown, Font Installer is telling you that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new font.  This indicates that RENAMETT has made some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ont apart and putting it together again as a result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nt is malformed.  If you encounter this or any other probl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try to track down the cause, but to do so I'll hav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o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den, CT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ID: [73250,26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21 May 1992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(10 June 1992) - Version 1.01 neglected to recalculat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eckSumAdjustment' in the 'head' table.  (This fiel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for the entire file.)  This omission is correct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s processed by RENAMETT 1.01 are acceptable to Window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'checkSumAdjustment' value, because Windows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in TrueType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(12 August 1992) - (1) Entering a null or blank name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a new name now triggers a query asking if the origi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as a new name.  If the answer is no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a new name (null or blank names aren't accepted).  (2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user are checked to make sure they d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codes outside the range 32-126.  (3)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gument, the report of the names (which now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is written to Standard Output, so that i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(4) The more generally used term 'style name'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TrueType term, 'subfamily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(1 November 1992) - Earlier versions aborted with runtime error 005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enied) if the .TTF file specified as the first argumen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attribute.  This has been corrected, to allow read-only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VERSION OF RENA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RenameTT that runs as a Windows 3.1 applic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alled WinRenTT, renames TrueType fonts using the sam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, but differs from RenameTT in a number of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nRenTT is a Windows application, and hence can be execut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font files to be modified are selected from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dialog, which lists all the .TTF fil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nRenTT allows you to select more than one file from this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file, the program shows you the original fo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m.  When all selected files have been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file selection dialog again to select additional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rename any number of fonts in a single WinRenT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f a .TTF file specifies font names in more than one language, WinRe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in which language you want the origi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specify German, for example, WinRenTT will show "Arial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" as the full font name for the font in ARIALBI.TTF instead of 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full Windows character set can be used in the new names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s.  You can therefore use accents and umlauts and the special fore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rcters provided by the Windows character set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WinRenTT can install the modified fonts, so that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for the purpose after exiting from WinRen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with WinRenTT is another Windows application called TTAl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provides facilities for changing the name under which a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ppears on font menus, but it uses a different method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Whereas RenameTT and WinRenTT modify the .TTF file, TTAlia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F file unchanged and modifies the .FOT file instead.  Under so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, this method is preferable to modifying the .T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sisting of WinRenTT and TTAlias i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package is $30.00; Connecticut residents must add 6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($1.80).  Shipping and handling is $5.00 for the U.S. and Canada,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.  To order, send payment in the form of a check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and made payable to Rufus S. Hendon along with a letter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size of diskette (5.25" or 3.5") you p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copyright owner, have placed the RENAMETT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software libraries o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ndividuals to download them for their own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do so without charge.  You may also gi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dividuals for their private, non-commercial use, provid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clude both the program file (RENAMETT.EXE)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TT.DOC) in unaltered form and provided that you neither ask n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n 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RENAMETT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sponsibility of the user to take care that RENAMET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at would violate the license agreements (if any) of th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ap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