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information from your HOST system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point address (Zone:Network/Node{.Point}) ie: 1:249/114.7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.point value is optional.  PPoint supports 4d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he older type fakenet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r Host phone number...       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Point/Host session password...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will have to know what type of archiver your Host uses to arch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bundles.  Choices are [] ZIP, [] LZH, [] ARJ, or []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PPOI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