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F T W A R E 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grams and materials are Copyright (C)1991,1992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BIOS    - AT BIOS Hard Drive Tab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        -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G-Pub    - First Publisher Graphic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kanix    - Windows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Menu   - Picture Shell Menu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K     - Disk Protection Informati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Hard Drive Tabl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nd print out all hard drive parameters from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IOS.  Find out what models of hard dri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 : IBM AT 286 or better, 256k RAM, DOS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    :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gistration Program and Bonus Disk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V/CCTV Advertis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crolling multicolor ads along with a 256 colo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ner, using VGA 320x200 256 color video mode.  Simpl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terface, for non-DOS users.  Up to 1MB of ad text an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ture banner per file, unlimited files.  PCX banne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llows banner creation from most any PC Pai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ect for Cable companies, Realtors, Museums, Art Galle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Businesses.  NTSC output capable with prop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AT 286 or better, 384k RAM, DOS 3+,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4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Owner's Manual, Program and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of 256-color PCX Banner Pictu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ble Channel Logo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G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S:First Publisher Graphics an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a Meg of professional hand-drawn useful graphic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s for First Publis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800 graphics images, and 19 Templates tot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clude Computers, Drafting PCB, Electronic Sch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s, Flags, Frames, Icons, Logos, Modern Art,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, Musical Instru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s include 3D Backdrops, Clipboard, Contract, FA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s, MIDI sheets, Music sheets, Parts Lists, Pinup, Scro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ette and Diskette sleeves, Studio Recor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PFS:First Publisher or Logi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sher version 1.0 or better, or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upports MAC picture files for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1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ka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of Windows 3 Utilities, for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triCalc - Metric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print    - Speed Print Utility, print to PM or port direct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Base   - Multi-Field, Multi-Record DataBas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Clock  - Alarm Clock/Calenda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Filer  - Faster Smaller File Manage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Info   - Windows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kZIPr   - PKZIP/PKUNZIP/LHARC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AT 286 or better, minimum 1Meg RAM,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x in Standard or Enhanced Mode, DOS 3+,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, VGA or bette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3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and Bonu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cons     - Almost 100 Icons for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skLabel - Make 3.5 and 5.25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CBM      - Icon/Bitmap graphics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Konan     - Konan the Librarian, ARC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tFont   - Set HP Laserjet II 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About  - Mekanix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Link   - Icon Bar, control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Quote  - Display a new Quote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Tables - Display Extended ANSI, key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kView   - View any File in Hex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Mekanix Bonuses will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y are developed, and will be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$30 Registration fee, with over 15 Utilities, that'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$2 per utility.  Compare that to most Sharew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ives you only 1 utility for $10-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Mekanix utilities have complete Hyper-Link Help sys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ull descriptions of all program features, oper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ation.  Programs are Retail quality, taking advant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user-friendly Window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note to those of you trying to use Windows on a 40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60MB Hard Drive - Konan is an ARC Librarian, which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compress seldom-used programs (such as pic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files) on your hard drive to recover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ARC the file into a library (cutting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in half!) possibly along with other similar fi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never you need it, UnARC it from the lib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ASIDE ALL OTHER HARD DRIVE MENU PROGRAMS!  P.S.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icture Shell) brings Hard Drive Shells into the 90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like 256 Color 3D Animated Graphics, full Sound-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Mouse contro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XT AND AT OWNERS!  Is Windows 3 leaving you beh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you don't have the Hardware, not enough Speed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RAM, or enough Hard Drive space.  You need P.S.Menu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looks better, functions better, is better, as a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20x200 256-color VGA graphic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rge 64x40 pixel tiled Icon display on each screen of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lection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4 screens total for 100 programs on menu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D animated graphics for program selection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Mouse control, not an after-thought like the other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prietary P.S.Menu Icon Format for Menu and Paint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s PCX Import/Export with Paint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oland and AdLib sound card support for Sound Effec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selection Button.  Roland supports 191 sou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ib supports 8 sounds, PC sound can vary tone frequency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egrated Menu, word-processor-featured Maintenan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/copy/paste, full-featured Icon Paint with 256 col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ange of graphic tools, all in one small EXE file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ritten entirely in Assembler for fast speed even on X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EXE file is less than 50k in size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ires no system RAM when shelling to selected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sy-to-use full color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ver 50 pre-drawn Ico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.S. Where Have You Been All My Lif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512k RAM, DOS 3.3+,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, Microsoft or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     : Roland MPU-401/MPU-IPC or compatible MID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MT-32/CM-32L/CM-64/SC-5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PC-1; AdLib, Sound Blaster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ic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4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Owner's Manual, Program and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of over 150 additional P.S.Menu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the Ins and Outs of Disk protection schemes used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10 years.  Covers many different protection techniqu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omputer systems, including archive copy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opyII-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focus on PC platform with included copy protec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can experiment with protection your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how to make your own protected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Utilities, Assembler Source Code and VERY Larg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Manual included on disk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: IBM PC/XT/AT, 256k RAM, DOS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: $3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egistration Program and Bonus disk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, Source Code, and large on-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is provided for information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cluded in the Registration Document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illegal purposes.  You, not David R. Green,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sponsibility for your actions concerning how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UT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available for download through BBS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y CompuServe or your local BBS), or may be ordered (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ll Registration Versions) by mail order direc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for Shareware Distributed versions (non-registered)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the media, duplication, and shipping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immediately when purchasing by mail order, by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along with the order.  Register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utomatically places your name in my customer data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a registered copy with any manual or bonus di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, and all of the standard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enclosed Order Form, include your cheque or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payable in Canadian funds, contact your local Ban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current monetary exchange rates)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D or CREDIT CARD orders are accepted.  Personal Cheq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, you may contact your bank for the exchange rates.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from outside Canada, please note that dis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d via First Class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wnload Shareware Versions direct from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ave an EMAIL Message on CompuServe to David R.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70621,1362 if you have any questions or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 member of CompuServe, consider joining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ustomer Support at 800-848-8990 in U.S.A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-457-8650 in Canada or Foreign, 0800-289-458 in U.K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30-4643 in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BY FIDONE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wnload Shareware Versions direct from Fido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59/70.  Leave EMAIL Message on SETnet North Fido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359/70 addressed to David Green if you have any ques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SETnet North, Dawson Creek, B.C. Canada,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is (604)782-9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programs may also be obtained from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.  Please contact any of the following compan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which packages they are currently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 `n' Pop's Software     FL USA  ORDERS: 904-688-9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  TX USA  ORDERS: 800-242-47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Home Products        NC USA  ORDERS: 919-227-7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trying before buying, or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Shareware PRICE) version.  You'll get the sa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vailable on BBSs, without spending all the time and mon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If you would like to order Full Registered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complete Registration fee (Registered PRICE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y bonus disks or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quantity beside the applicable fee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is entire registration form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, 9605-13 Street, Dawson Creek, BC, CANADA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4 to 8 weeks delivery, depending on your cou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l service deli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purchase of Shareware copies does not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the Registration and Trial period limitations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re provided on disk to allow you to obtain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only, at a cheaper cost to you versus the expen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rom a service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hareware copies are for the purpose of evaluation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ound to the same License and Shareware restrictions as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BBS systems.  If you continue to use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or a period exceeding 4 weeks, you must by law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pyright holder, or destroy the content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any software that is Copyright David R. Green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-order Shareware distribution houses o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in any country world-wide are bound to this sam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ial evaluational period not exceeding 4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 price you pay to a Shareware distribution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ir expense in collecting, duplicating, labe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the disk(s) to you.  This purchase price is NOT a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ration or License to David R. Green, and if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oftware past the 4 week trial period, you must by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requesting Registration versions from withi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may send a personal cheque made out to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specified on the order form.  You may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l Bank or financial institute to determin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rate.  As of March 1992, the US to CDN exchang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s around 85-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SHAREWARE ORDER FOR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vid R. Green, 9605-13 Street, Dawson Creek, BC, CANADA V1G 3V9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</w:t>
      </w:r>
      <w:r>
        <w:rPr/>
        <w:t>Shareware  Registered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     Ver DESCRIPTION               QTY PRICE  QTY PRICE  TOTA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-------- --- ------------------------  --- -----  --- -----  ----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BIOS    1.1 IBM BIOS Information      ___  $5    ___  $1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       2.1 CCTV/CATV Ad Program      ___  $5    ___  $4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GPub    1.0 First Publisher Graphics  ___  $5    ___  $1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kanix   1.0 Windows 3 Utilities       ___  $5    ___  $3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.S.Menu  1.4 Hard Drive Menu           ___  $5    ___  $4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tek    1.0 Disk Protection Info      ___  $5    ___  $30   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</w:t>
      </w:r>
      <w:r>
        <w:rPr/>
        <w:t>SUBTOTAL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British Columbia Residents add 6% PST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NO COD/CREDIT CARDS) TOTAL PAYMENT (In Canadian Funds) $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ShareWare Version is the same working version as found on BBS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rvices.  The $5 fee covers the disk, duplicating, and shipping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Registered Version includes full registration and registration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nefits, and any bonus disks or documentatio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dered 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any 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ress 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ity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v/State 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untry ______________________   Postal Code/ZIP 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Phone _______________    Other (FAX etc.) 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s. Phone _______________    CompuServe ID 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ference:  []�360k 5�   []�720k 3�   []�1.2M 5�   []�1.44M 3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programs from David R. Green grant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gistered Program Disk, with your name as Licensee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lies to certain progra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printed Owner's Manual (applies to certain progra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ertain programs have a Bonus disk available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First Class mail as soon as the pai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 Bonus disks contain additional accessories 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, possibly developed after the initi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 fee for whatever remedy is required, ie re-compi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charges, postage, etc.  If you apply for supp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ld version of any program, you will be asked to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graded version or revision (at the 25% or 50%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of course) since the new version or revis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the bug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rogram problem on particular Hardware, ie won'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Loss of one or more of the program's files due to acc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edia failure.  A replacement disk(s)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Questions concerning Program Operation, perhap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roblems getting the program to work on certain hard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registration, ASSUMING YOU DESIRE TO REGIST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ll Registered users will receive Sharewar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%, and Major upgrades are only 50%, of thei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.  For example, if you registered PROGRA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, when version 1.1 becomes available you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$10 to upgrade assuming version 1.1 has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f $40.  An upgrade to version 2.0 would likewise be $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registering a new version, who has not regist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 will of course pay the full amoun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paid for the License to use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gistered users will receive free newsletters det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for programs and versions.  This servic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for overseas parties, so please give your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se programs does not fund a fac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 that is already excessively wealthy; wri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ow I make my living and feed my family.  I am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Retail-or-better quality programs at low Shareware pr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volume sales instead of high prices.  I am current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registration by credit card, due to the fact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to increase my prices to cover the cost of the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fees (VISA would charge me 3-4% on each sale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mind paying a little more, and would like the 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payment, please indicate this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r Order form.  If enough people want it, I'll do it.  I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held responsible for delays or loss of Ord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s in our mail system (we all know how fas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!), but if you have any questions or problems,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are NOT FREE, they are Copyrighte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urrently distributed by the Shareware metho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ely a means of program distribution, not a gra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r license.  David R. Green makes no guarant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contact David R. Green prior to distribut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method of program distribution, allows you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for suitability of use prior to purchase.  This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may be up to but not exceeding four (4) week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program acquisition.  Once the trial period has exp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options (a) you MUST register with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in two versions,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version, and the Registration ver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ing the displayed "UNREGISTERED" versus "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_name" text contained in the program.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may be freely copied and distributed, so long as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rged for the PROGRAM, and all copyright noti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ed on the copy.  Registered parties are requested t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copies of their personally Registered version,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a copy of the Shareware version, or inform the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gal document is an agreement between you, the en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vid R. Green.  BY USING THIS PROGRAM FOR A PERIOD EXC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TIONED SHAREWARE TRIAL PERIOD, YOU ARE AGREEING TO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BY THE TERMS OF THIS AGREEMENT, WHICH INCLUDES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WRITTEN MATERIALS, PACKAGING, AND HARDWARE, 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PART OF THIS PRODUCT TO THE PLACE WHERE YOU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YOU OBTAINED THIS PRODUCT FROM A BBS, DESTRO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grants the right to use his SOFTWARE by mean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LICENSE.  David R. Green specifically retains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RANT OF LICENSE.  In consideration of payment of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hich is a part of the price you pay for this product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and your agreement to abide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is License and the Limited Warranty,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as Licensor, grants to you, the LICENSEE, a nonex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use and display this copy of the softwa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inafter the "SOFTWARE") on a single COMPUTER 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ngle computer on which you use the SOFTWA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user system, the License covers all users on that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without further License payments.  David R.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WNERSHIP OF SOFTWARE.  As the LICENSEE, you own the magn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physical media on which the SOFTWARE is origin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recorded or fixed, but an express condi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s that David R. Green retains title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corded on the original disk copy(ies)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copies of the SOFTWARE, regardless of the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in or on which the original and other copies ma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written materials are copyrighted. 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e SOFTWARE, including SOFTWARE which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, merged, or included with other software, 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materials is expressly forbidden.  You m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ly responsible for any copyright infringemen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or encouraged by your failure to abide by th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.  Subject to the restrictions above,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copy of the SOFTWARE solely for backup purpos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produce and include the copyright notice on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RESTRICTIONS.  As the LICENSEE, you may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SOFTWARE from one computer to another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used on only one computer at a time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ally transfer the SOFTWARE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 network.  You may not distribut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written materials to others.  You may not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, translate, reverse engineer,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derivative works based on the SOFTWARE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, adapt, translate or create derivative work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materials without the prior written consent of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E, and may not be transferred to anyon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written consent of David R. Green.  Any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ee of the SOFTWARE shall be bound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is License and Limited Warranty.  In no even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ansfer, assign, rent, lease, sell or otherwise dis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on a temporary or permanent basis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provi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ERMINATION.  This License is effective until ter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will terminate automatically without noti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if you fail to comply with any provis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  Upon termination you shall destroy an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all copies of the SOFTWARE, including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of the SOFTWARE.  At his option, David R.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such updates available to LICENSEE and transfe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ve paid the update fee and returned the Registration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MISCELLANEOUS.  This License is governed by the Federal la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nada and shall benefit David R. Green, his success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.  LICENSEE consents to jurisdiction in the Provi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ARE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.  FURTHER, DAVID R. GREEN DOES NOT WARRANT,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 ANY REPRESENTATIONS REGARDING THE USE, OR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OF THE SOFTWARE OR WRITTEN MATERIALS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, RELIABILITY, CURRENTNESS, OR OTHERWI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RESULTS AND PERFORMANCE OF THE SOFTWARE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.  IF THE SOFTWARE OR WRITTEN MATERIALS ARE DEFECTIVE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DAVID R. GREEN OR ANY BBS, DISTRIBUTORS, AGEN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py of the Registration receipt. David R. Green warr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LICENSEE that the hardware accompanying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from defects in materials and workmanship unde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ervice for a period of ninety (9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as evidenced by a copy of the Registration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's entire liability and your exclusive remedy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(s) or hardware shall be, at David R. Green'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(a) return of the purchase price or (b) replace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hardware which does not meet David R. Green'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and which is returned to David R. Green postage pre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py of the receipt.  If failure of the disk or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sulted from accident, abuse, or misapplication,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shall have no responsibility to replace the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refund the purchase price.  In the ev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will be warranted for the remainder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THE ONLY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STATUTORY OR OTHERWISE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DISTRIBUTORS, AGENTS OR EMPLOYESS SHALL CREATE A WARRAN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INCREASE THE SCOPE OF THIS WARRANTY AND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DAVID R. GREEN NOR ANYONE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ION, PRODUCTION OR DELIVERY OF THIS PRODUC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IRECT, INDIRECT, CONSEQUENTIAL O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SUCH PRODUCT EVEN IF DAVID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RANTY GIVES YOU SPECIFIC RIGHTS.  YOU MAY HAV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WHICH VARY AND CERTAIN LIMITA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OF ANY CONFLICTION BETWEEN ANY PROVIS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AND ANY APPLICABLE LEGISLATION, THE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CKNOWLEDGE THAT YOU HAVE READ THIS LICENSE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UNDERSTAND THEM, AND AGREE TO BE BOUND BY THE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YOU ALSO AGREE THAT THE LICENSE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MPLETE AND EXCLUSIVE STATEMENT OF AGREEMENT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AND SUPERSEDE ALL PROPOSALS OR PRIOR AGREEMENTS OR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AND ANY OTHER COMMUNICATION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E SUBJECT MATTER OF THE LICENSE OR TH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ny questions concerning this License 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, or if you desire to contact David R. G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 thre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 member, and would like to join,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IL Message on SETnet North, FidoNet node 1:359/70,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avid Green.  SETnet North direct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04)782-9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     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