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MacBlaster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Version 1.00 January 10, 1992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Earl Gehr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1824 A Manning Circle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Charleston, SC 29404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 computer programmer and have developed a truly great graph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(GUI). The Evil Fruit Empire has a monopoly on GUIs and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stroy your computer and throw legal hurtles in your path. Destro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Evil Fruit Empires computers and mice as po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ing contact with the self destructing copyright lawsuits and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t the empire and give computer users freedom of cho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Blas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received the following four files with MacBl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BLAST.EXE, this i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BLAST.SCO, this file contains the top 10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BLAST.DOC,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ISTER.TXT, sharewar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omputer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compatible Computer with 80286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meg D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VGA graphics card and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-DOS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soft Windows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MacBl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tart up Microsoft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llow the instructions provided with the Microsoft Windows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tarting an application using either the Program manager 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and start MACBLA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Blaster can be controlled with either a mouse, keyboard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and dialog control is fully explained in the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Guide. Menus and controls for the progra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NEW GAME starts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HELP displays a help dialog with complete onl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SCORES displays the top 10 high scores for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ABOUT gives author, copyright and shareware fe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PAUSE pauses the game and changes in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ESUME - resumes a paus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1 key displays a help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2 key starts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Left arrow key moves your PC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ight arrow key moves your PC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Up arrow key fires a rotten ap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Left arrow button moves your PC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ight arrow button moves your PC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ire button fires a rotten ap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core and level are displayed at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50 points for each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25 points for each computer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10 points for each mouse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SHAREWARE. You can try it out for two weeks. At the 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evaluation period if you decide to keep it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 as a user by sending $10.00 in U.S. Dolla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rl G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24 A Mann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ton, SC 29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convienence a registration form is included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located in the file named REGISTER.TXT. All you need to do is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ired information, print it, fold it, enclose the check, ta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osed, add a stamp and mail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xchange for registering I will add you to my registered user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 you of any upgrades, send you notice of new software I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 technical support for the software. If you have any sug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s or discover any problems with the software you can reach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on GEnie at E.Gehr1 and America Online at Bud Gehr. I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ched via good old US mail at the address located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and on the programs Abou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gistering, or writing for any reason, plea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name and version number, this information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is file as well as on the programs About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re you obtained your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 description of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full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SHAREWARE EXPLAINED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Blaster is distributed under the "shareware" concept, also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ser-supported software".  Under this concept, you save the high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ing and distribution while still receiving high qua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, and in fact encouraged, to distribute this softwar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, to BBS's and to user groups. If you do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required to include all the files that are specified to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 at the beginning of this documentation file.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the files in any way, and this shareware notice must be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retains all other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VENDOR INFORMATION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for disk vendors, BBS sysop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ho wish to distribute this program.  For the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ll of the above will be referred to as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ed material and is subject to certai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of any type, whether program distribution is free or whethe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type is charged, may distribute this program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endor properly represents the software as shareware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s with a complete definition of the shareware concep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not advertise this software as "free", "cheap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endor must in no way imply that they are "selling"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rather are only providing a duplication service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vided for evaluation.  You may not "rent" or "lease"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do not rename, change or omit any of the provi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endor should provide the author with a copy of thei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distribute this program in a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the right to withhold or withdraw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rom anyone 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viewers: If you plan to review this software for pub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first to make sure you have the most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and that the ordering information supplied to your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LEGAL STUFF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The author can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amages due to loss of data or any other reason, even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uthorized agent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cense to use software, regardless of the form and/or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. The user of this program bears all risk as to the qu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MS-DOS are registered trademarks and Window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s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is a registered trademark of Intel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