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ary, junior high school, high school and college instruct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o practical limit on the number of terms, classes, students o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per ter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.  All categories except extra credit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keep your student list in alphabetical order or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in any desired order to agree with a manually kept grad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optional ID numbers may be entered manually or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from an ASCII file.  All program input is checked for validit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weighting factors to particular categories of task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ignoring low scores in each category when you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alculate and plot the distribution of grades for a singl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combined classes.  Grades and scores may be prin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summary sheet for your use or as individual student repor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can be printed for posting using student ID numbers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se any data including student and task order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quickly calculate what score would be required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 to get a particular term grade.  GRADEBOOK allows stud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rading criteria to be extracted from the main class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students to be combined back into the ma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numbers, score lists and grade lists may be exported to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GRADEBOOK allows you to use the Windows clipboard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ata and charts to other Windows applications.  You may cop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class lists, student lists, score lists, score distribution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grade distributions, interim weight reports and required final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ipboard to programs such as Excel and Word for Wind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distribution charts and grade distribution charts may als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urity.  GRADEBOOK allows the data files to be kept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f several instructors 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y operate in three modes, real, standard or enhanced.  Real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available for computers with less than 1 megabyte of memory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256K extended).  Enhanced mode requires at least 1024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nd a 386 or 486 computer.  You may determine w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operating in by clicking on Help from the program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.  Please refer to your Window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modes.  Note that in version 3.0 of Window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dows when Windows is already running.  If you 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uble click the DOS icon, you are returned to the DOS prompt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o start Windows from the DOS prompt will then start a second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ven though the first instance of Windows was in standar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stance of Windows will start in real mode.  The cor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 from the DOS prompt is by typing EXIT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that this program needs Windows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tart Windows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software.  It is not free software or public domain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and use it for more than a 30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payment with the registration for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program is required for each computer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ultaneously whether the computer stands alone or is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GRADEBOOK has all the feature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mpressed file containing the GRADEBOOK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does not provide telephone assistance for the program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.  Program disk updates may be obtained from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 or may be downloaded from the Edforum or WinAdv forum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G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00 page laser printed,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user manual and the latest program version.  The manual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tutorial to help get proficient at using the program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samples of all the different types of reports and ch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enerated by the program and by the supplied Word fo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or you may press any key to bypass it. 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 your name in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grade and score lists to include a large number of task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either a horizontal or vertical layout.  Teacher not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rade and score distribution charts may also be included. 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asted, linked or embedded and may be further modified us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The user may modify styles as desired.  The Excel workbook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ormat GRADEBOOK reports and to prepare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using any of the Excel chart formats such as exploded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, 3-D charts, overlaid frequency and cumulative frequency char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GRADEBOOK score data may be extensively analyzed using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k.  Requires Word for Windows version 2.0, Excel version 4.0 and 4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.  All macros may be 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ogram author appreciates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29.  You may print out a registration form by selec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menu bar and then select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.  It may be downloaded with a modem or supplied on a floppy disk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download time and disk space the shareware version of GRADEBOOK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the automatic install program or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VBRUN100.DLL.  This file is available on most bulletin board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separately if you do not already have a copy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Windows 3.1 Resource Kit.  Copy the GB.EX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ubdirectory on your hard disk such as \GRADEBKW. 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lf extracting file.  Extract the GRADEBOOK files by running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DOS prompt by typing GB.  The following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VBRUN100.DLL file to your Windows sub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t previously installed it.  The GB.EXE file may be dele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extracted.  Then start Windows in standard or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use the Windows program manager and manually ad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such as the Windows applications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ed.  The title of the main window will displa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rm and class.  If there are no classes for the current te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will say "No Classes".  If you have not used GRADEBOOK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rm will be the current season of the current yea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 1992.  You should first select the term that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erm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,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numbers instead of names on printouts and whether you want t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.  Incomplete scores are usually printed with an "NA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blank option you can print out reports that you may use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ms (blank gradebooks).  You may also indic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you want to use for score distributions.  If you grade on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, you will not need to do score distributions.  If you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urve based on student results (you want 10% A's, 15% B's, etc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e spacing as desired.  If you are using plus and minus gra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If you have several grading periods per term, you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udents from the previous period to the nex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you go or add them all at the beginning of the ter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, you enter the task name, its category and its perfect sco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ocate the task in any position - normally new tasks would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 There are 10 task categories.  You may redefine all of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ategory Name menu except for the extra credit task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required to enter scores.  Some instructors prefer to sor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or to record the scores on a sorted list prior to enter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GRADEBOOK.  The sorted list may be a regular gradebook or a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printed from GRADEBOOK using the Blank Incomplet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 are entering sorted scores, very few keystrokes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Entry Check Box should not be checked when entering sorted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udent shown in the Student List Box is the first stud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 Box shows the existing score for the student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.  Just Press the Tab key to shift the focus to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and enter the score for the first student.  Since the Add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ore and press the Enter key or just press the Enter key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prior to entering the data into GRADEBOOK is not wor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GRADEBOOK allows you to quickly locate a student by ente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 first letter of the search string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student's last name.  If there is only one student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gins with that letter, GRADEBOOK narrows the search to that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students have a last name that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letter of the last name to narrow the sear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for the first student.  The search string is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Label.  As you enter the search string, the high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will shift to the first student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it is the desired student, press the Tab key and enter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nter the next letter of the search string.  If you ente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which there is no match, the Search Text will not be revi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ncorrect search string, you may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When you enter a score by clicking the Add Button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the Search Text will be reset.  The Search Tex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you click on a student in the Studen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wn arrow to drop down the list box, use the scroll ba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tudent and then click on the desired studen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may also be used to locate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The program will assign the mid point sc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grade based on your grad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 o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use the total points method you do not have to ente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.  Relative weights are then based on the perfect scores (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each task.  The term average is determined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cores except for discarded scores, dividing by the total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nd then adding on the extra credit.  Extra credit is the only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a weight when using the total poi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what the distribution of scores is witho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 (to prevent skewing the average lower)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ask weighting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then adjusting each category by its category weight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is then added.  The task weights, except for extra credit, must ad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in effect at the end of the term after you have entered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asks.  However, if you are printing a progress repor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ll the tasks will not yet be entered.  For examp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o be weighted at 20% at the end of the term, but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core available in mid term.  The final category weigh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 doing a progress report.  You can do this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Chart and Grade Chart Options.  Scores and grad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List and Grade List menus.  You may combine sever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to a single overall term class using the Score, Add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 and VBRUN1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program will also keep its data files on the floppy.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n this manner will noticeably slow the program dow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 required.  If all you want to do is keep your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for security purposes, you should run GRADEBOOK from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art it with a command line parameter so that only your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.  The VBRUN100.DLL file is not required on the flopp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VBRUN1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your Windows subdirectory or in a subdirectory tha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 PATH, you do not need to install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You only need one copy of the 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VBRUN100.DLL file from your WINDOWS subdirector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lass files you may use the File, Backup command in GRADE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00 K of free memory prior to starting GRADEBOOK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GRADEBOOK requires by starting GRADEBOOK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then clicking About to see how much memory is free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