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E 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E is a file-authentication program that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ther programs for signs of tampering.  VALIDATE us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e methods to generate Cyclic Redundancy Checks (CRC's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n displayed for the user to compare against the know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(s) validated.  The known validation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he author of the program or be obtained from a tr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database.  The dual CRC checking provides a high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Virus Industry Association (CVIA) provides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validation values for shareware authors at no co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call the CVIA's BBS at (408) 988-4004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idation data for McAfee Associates' VIRUSCAN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cepts' SHEZ, Vern Berg's LIST, and oth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rm that a program is in its original, untamper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VALIDATE program on it, record the validation data 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are it against the record in the online database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an it is highly improbable (less than one in sixty-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lion) that the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ALIDA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will then displa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(#/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(file cre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may be copied and distributed at no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distributed whole and intact and unmodified in any wa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ile.  Please report virus infections and repo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Virus Industr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ta Clara, CA  95054-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8) 727-4559 telephone answering machine 24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data for VALID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CRC        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ING          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6495         6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10-31-1989   10-3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4637         CB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1214         13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older version of VALIDATE, it may be ten (10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.  This is because it was not processed by VIRUS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checking feature, added in Version 66 of VIRUSCAN. 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n be removed from VALIDATE.COM by running VIRUSCAN again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RV Remove Validation option.  However, this is not recommen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