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_SYS.DOC      A set of example system configuration file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  you to run both Windows and Desqview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 8/1/91     Multiple AUTOEXEC and CONFIG files for each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en Woolley, Sysop: Moonlit Knight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8)-244-3459  HST, V.32, v.4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requisits:  An 80386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MB of RAM (6 or more is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R DOS 5.0 or MS-DOS v4.01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recently put myself through the wonderful experience of ha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Windows 3.0 on my 80386 computer, which previously was strong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to run Desqview 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a die hard GUI Hater from the word go, but, Windows experien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ing manditory for me at work so....  I bit the big one and lai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$$ for a copy of WIN 3.0.  The idea of being forced to set up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different system configurations was about as appealing to 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ing a hammer on my t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a weird setup hardware and software wise (see below to see w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).  Every slot but one is stuffed in the computer, and I'm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ing a tape backup board to fill the sole remaining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I detest Microsoft's miserable attitude towards thie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s, so I'm on a MS boycott (Windows being the sole exce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nfortunately) and have bought Digital Research's DR-DOS v5.0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ling Bill Gates bulging wallet even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to the successful outcome of my experiments into the outer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stem configurations has been Quarterdeck's incredible QEM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cker is pure gold, and makes all things possible for me.   Bu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NOW if you have a 386!  The sample files in this .ZIP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 v5.11 or greater to be properly instal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configuration files I am currently using on my AT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nd HP New Wave.  The *same* configuration files are also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my Wildcat v2.5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s set up with the following hardware and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5Mhz 80386 with 8MB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hid ProDesigner II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tor 16 bit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MB Maxto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music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/O cards (with fast NS16550AFN UARTS for the serial 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tech Bus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ex Evercom 24+ MNP internal modem on COM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side the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Robotics Dual Standard external modem on 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DeskJet PLUS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3D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DOS v5.0 by Digital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 5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2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R DOS loading itself into High memory (like MS-DOS v5.0 also do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m also using the QEMM utility to load all my TSR's into High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 I achieve a 620K DOS memory area with thi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ypically only run Windows/New Wave with the bbs off line. 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sucks at high speed serial communications, so I don't bother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ttempt to multitask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Desqview extensively to run my DOS applications while the BBS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high speed in the back ground.  The ability to run either Desqview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without having to change my CONFIG or AUTOEXEC files 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ence; one I worked hard to achi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fully my experiments will save you hours of time and countless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ree finger salutes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) Read the AUTOEXEC and CONFIG files in this archive first. 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certainly need some tweeks to accomidate your own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and software set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*MUST* have QEMM v5.11 or greater to use this configu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ename your CONFIG.SYS and AUTOEXEC.BAT to CONFIG.SAV and AUTOEXEC.SA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rename them to another file name if you so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reate an emergency Bootable floppy disk using the 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opy your favorite ASCII text editor to this floppy, so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it any lines that may cause your system to crash.  You will hope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ver need this disk, but....  I have included the PC MAgazin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main utility TED.COM (Tiny EDitor) in this .ZIP precisely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Copy your *.SAV files to this floppy also, Just In C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Copy the *.WIN files to your C:\ directory and rename them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 *.BAT and *.SYS ext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Reboot your PC and watch the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Watch the screen closely, to ensure that your system is boot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) Since our systems are undoubtably different, you may have to do some 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ning to set up the system to your personal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can cobble this amazing Frankenstien into a working, fas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have no problem getting your own pet monster running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s.  If you get stuck, please feel free to drop me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BBS at the numb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en Woo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