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dShark-Heart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2 Nelson Ford, P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, Trademark, Use &amp;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verview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echanic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ule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a.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b.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utomatic "cash-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a. Ganging Up on the Low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b. Stopping the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c. The Worst Way to Stop a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d. The Compute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e. "Panic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a. Auto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b. Deal #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c.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d. Pl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e. Duplicat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f. Card 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g. Gam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h. Chang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i. Zero Gam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a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a. All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b. G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c. Las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d. Edit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a.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b.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Pass &lt;Dir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How The Computer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C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 Use &amp;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this program free or for a low fee throu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or evaluation purposes only. You may use the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evaluation period. Payment to the author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use beyond simple evaluation. See the registration for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copied for others to try, so long as no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program nor any of the accompanying files, including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you write to the author for permission. Vendors who a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n good standing of the Association of Shareware Professiona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notify the author that you are distributing the program, bu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ait for permission to begi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's must agree to stop distributing this program whe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utomatically if your membership in A.S.P. is dropped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-Hearts is written in Visual Basic. The Visual Basic runtim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100.DLL, is Copyright by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CARDS.DLL, which contains the card faces and backs,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R. Sands and is public domain. Programmers wanting to use thi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own card games may contact Sands on CompuServe: 70274,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HARK-HEARTS and the "CARDSHARK-" card game name prefix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lson Ford,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the CS-Hearts files in any directory; HOWEVER, the VBCARDS.D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HWND.DLL files should be copied to some directory in your PATH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directory. If you already have a VBCARDS.DLL in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compare the size, date and time of that file to the on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If they do not match, you may have to remove or temporarily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ile to use this one. You might try running CS-Hearts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 see if it works with the files already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-Hearts also requires VBRUN100.DLL. VBRUN is used by dozens (maybe hundr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d/shareware programs and is widely available. If you already have VB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do anything else. If you do not have it, you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sL by sending $5 to cover shipping and handling to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at the end of this file. You can also download it from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MSBASIC, enter DL-5 at the Forum prompt, and BRO VBRUN*.*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pying the CS-Hearts files to the directory of your choice, u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File-New menu options to add CS-Hearts' EXE file to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roups, if you wish to have it readily available. Otherwi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with the File-Run option of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ts is an addictive and interesting four-handed game (no partner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ne hand and the computer plays the other three hands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ividually" means that the computer does not "cheat" -- it does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ther hands or play any differently against the human opponent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gainst the other compute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are MANY variations of the game of Hearts, the variation and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program are the most popula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n Hearts is to have the low score. You get one point for each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take and 13 points for the Queen of Spades ("QS"). Sinc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low score, the goal is to avoid taking Hearts and, at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, avoid taking the 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xception is that if you take the QS and all 13 of the Heart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s gets 26 points. This is called Shoot the Moon ("Shoot")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icult to do if playing good opponents. (It is very easy to e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points against you rather than giving everyone else 26 points, and a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wing is difficult to overcome in a game to 1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Bridge, Spades, and other games, there is no "trump" in He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card played in the suit led always takes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lect to play to any number of points, but the default is 100.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goes over 100, the person with the lowest number of points at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CardShark Hearts out of frustration with the weak play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 games. In writing it, I gained a deeper respect for the problems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s of the other games. Although tests have shown that CardS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 can beat the other games, it is a long, long 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 that I had hoped to attain when I start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does anyone really want a game they can't possibly be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chanics of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is required to play CS-Hearts. In normal play mode (ie: not AutoPl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selected to pass or play by clicking on the card, then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button. At the end of each trick, also click the Ok button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ick on the card, it will rise up above the rest. If you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before clicking on Ok, simply click on the card again to low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a very minor (in my opinion) nuisance to have to click on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addition to clicking on the card, I think it is worthwhile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xperience with other card games that give you no way of correc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selection or that make the confirming action so eas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low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veral times been in the middle of a good game in other Heart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ined it by accidentally clicking on the the wrong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ules of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arts to the game of Hearts: Passing and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a. P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of the four hands is dealt 13 cards, you must select three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o an opponent. The passing direction rotates on each deal: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, left, and no-pass ("hold"). Some people play other passing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the most widely us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passed face-down, so the other players do not see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three cards to pass is at least as important as the actua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nd, if not more so. For example, if you are dealt the lone Qu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des ("QS") and do not pass it, then the first time spades are led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WILL attack spades right away), you will be forced to 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yers will play low (if they can) and force you to win the tr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aking 13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ices are often afraid to ever hold onto the QS, but you normally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it when you can adequately protect from having it led out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QS gives you two advantages: nobody can drop it on you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whom to drop it on -- normally the person with the lowes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pades is considered "adequate protection"?  You will find tha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xperience. (I don't want to spoil all your fu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iderations include passing low cards so that you can Shoot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Hearts to keep other players from Shooting, and so on. Again,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est teacher, but when you register CS-Hearts, the manual you ge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tells you how to get the most out of your pass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use the Hint and Duplicate Play options to se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ould pass and play the cards you are dealt. This is also a goo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b.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with the Two of Clubs starts play by leading it. Pla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 and each player must follow suit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the QS or a Heart at any time that you cannot follow sui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not LEAD a Heart until they have been "broken". Hearts a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discards a Heart or the QS. Other than that, you can lead any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d the QS before Hearts are broken,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play that if you only have Hearts and the QS left, you must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. In this game, you can lead a Heart if you wish. Also, some peopl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not play the QS on the first trick; in this game,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other variations on the rules of the game, but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n CS-Hearts are the ones normally used. My inclination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k up the game with such variations, especially since it is so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ect the play of the computer with standard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ash-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Trick, the program checks to see if all th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layed or if the person with the lead has all winning cards lef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is true, the program stops play, displays the remaining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latter case, gives the remaining points to the per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if all the points are in, there is no reason to continu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person with the lead doesn't have a card left that is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held by the other hands, there is likewise no point in play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 CS-Hearts is presently the only Hearts game that offers this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xception is that if only one trick is left, the program will not cash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usually faster just to play the last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you get when you register contains many tips on playing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hese tips to play and enjoy the game, but they can help you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both against the computer and against human opponents. Here are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important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a. Ganging Up on the Low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basic strategy is that if you are holding the QS with sufficien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, then you should not just throw it at the first opportunity. Instead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it to the low hand (assuming one player's score is at least 13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an the 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w scorer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someone else is within 13 points or so of your score, try to give Q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If more than one player is within 13 points of your score,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rst one of the two hands that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can give the QS to a hand that will then go over the Goal,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member to do this only if YOU have the low score, obvious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everyone's score is well above yours, dump the QS on the first per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. There is no point in taking risks in tha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 not hold the QS, you may be able to control who gets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ading Spades, for example, and have enough Spades to force the Q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holding it, but that hand is not the one you want to get th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leading a suit in which you have a lot of cards with good low o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other player a chance to dump the QS on someone else. You may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sk this unless you have a very safe hand (ie: low cards in every su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b. Stopping the Sh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aking the QS is costly, it is TWICE as costly to let someone shoo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the shoot is an important part of your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is to try to discard Hearts when you cannot follow the sui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ed, trying to give a Heart to two different players ("splitting" Hea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Hearts have been split, you should not discard your highest Hear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it to stop a Shoot. Once Hearts are split, discard your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is to try to take a trick that someone has discarded a Hear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arts haven't already been split. Novices are often afraid to take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oint, but taking one point is a cheap way to insure that nobody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hoot and give you 26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omeone takes the QS, you should not rest easy until someone else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rt; otherwise, there is a risk that the person could Shoot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for allowing someone to shoot is so large, it is worth tak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 to prevent it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 detects that you are always playing low on Hearts whe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high and stop a Shoot, then the next time, it may play low to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could get away with Shooting and you will lose, so don't jus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hands to stop other computer hands from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hand on your right leads, say, the Four of Hearts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nd the Three in addition to some higher ones, it is usually a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low, since there is a strong probability that one of the othe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ced to win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and on the right leads, say, a Ten of Hearts and you have a hig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play it and the other hands cannot beat it, that may have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's only losing Heart and he may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stopping the Shoot is a major p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-Hearts was originally written to ALWAYS take the first Heart l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leading the Heart is the only one with points so far. This gav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gainst a Shoot and at worst, cost only 4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any people have suggested that this makes it too easy fo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taken a point to get rid of a high Heart by leading it and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hands use this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y popular demand, the computer hands will duck a Heart lead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the time. However, there are many times when taking the He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rategy apart from stopping the Shoot. So don't count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du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c. The Worst Way to Stop the Sh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is to take the QS. Say that someone has taken all the hearts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left are the 13 assigned to the QS. Whether or not you should tak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avoid having to take 26 (along with everyone else) has to b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cor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d. The Computer H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rly written Hearts games are frustrating, because one computer h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ad plays that let another computer hand win. It doesn't matter how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you are if the program is so poorly written that one comput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game away to one of the other compute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flaw is for one hand to Shoot when Shooting lets another hand w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PsL Hearts' computer hands are designed not to try to Shoot if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another computer hand win. For example, say the scores for th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- 80  (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-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-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uter Hearts games would let player #2 Shoot the Moon. This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lose, but player #3 would be the winner since adding 26 to his 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ill leave him low hand. So in this case, player #2 would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in "real life", since the object is to be the low scorer when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ver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player #4 Shoots, he would win the game, since his 70 poin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w after adding 26 to everyone else's score. And of course, player #3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ppy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player #3 would make no attempt to stop players #1 and #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, since he wins if they Sh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e. "Panic"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layers are designed with a Panic Mode. Given the score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if faced with either having to take the QS or having to let play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, player #4 would take it. Otherwise, #2 will "go out" (get ov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) and player #3 would win with the low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#3's score were only a few points below #4's, and there are plenty of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#4 may let #2 take the QS in the above situation, hoping to stick #4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Hearts to make up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a. Auto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lays your hand too. This is a good way to study the strateg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oggled on and off at any time there is a prompt (such a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rick), so you can use it to play a single trick when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the computer would play, then turn it ba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uplicate Play is chosen (see below), AutoPlay is automatically togg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puter'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b. Deal #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is option, you will be prompted before each deal for a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is allows you to replay a particular deal, but please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to get the computer to play the same way again,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direction and the starting game scores must be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eal. To set the scores back, select Change Game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select this option or not, the deal number is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ecord, which you can view at any time. (See section 9.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ed at the right of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replay a deal, the score will still be added to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exception is if you replay the last deal, totals don't chan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scores restored, look at the game record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s should be, then use the Change Scores option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c. P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you to have to click the Ok button after each hand has play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oes on to the next hand. This is mainly of use when "View All H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and you want to study the hands to see if you can figure out which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play before it pla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resting to turn on AutoPlay, Show All Hands, and Pause and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lays each hand. (See Duplicate Play,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d. Play 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cause the program to play straight through a deal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until the end. It plays all four hands. This can be used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ecord for a particular d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Through can also be used during the Computer's turn during Duplicat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 if you are not interested in studying the play of th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generate its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turned off at the end of each deal to prevent un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into the next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e. Duplicate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Play lets you compare your score to the score the computer ge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lays the same cards. When you select Duplicate Play, after you pla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the hand will be dealt again, all hands will be displayed, Auto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urned on, and the computer will play all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uter is through playing the same hand you just played, your "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" score will be increased or decreased by the difference in your s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's score on the same hand. At the end of the regular game, the "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" score is increased by one if you have outscored the computer in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r decreased by one if the computer outscored you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fter a game has been won, by you or a computer hand,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 score to your game score to see if the computer would have w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scores it made on the same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on a game with a score of 30 and the next highes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40 and your Dup score was 15 (meaning that you took a net of 15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han the Duplicate player during the game), the you would add th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points to your 30 points to get a projected score of 45 for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the computer would not have won the game. Likewise, if you l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y 10 points and the Dup score was -11, then the Duplicate play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completely accurate, because part of winning a game i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the low scorer. The first Duplicate method I tried was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player have its own set of scores, while playing the same 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he advantage of letting you see precisely if the computer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 the game given the same deals you had, but since the opponents'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ffer and since play is based in part on opponents' scores, it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lay of the individual deals would not be comparable. So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with the method that lets every hand be played under the sam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rd games, luck can greatly influence the outcome of the game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kill of the players is very close. Bridge players have gotte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by devising a method of playing called "Duplic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uplicate Bridge, every pair of players plays the same cards that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does (basically). Your score for the tournament is not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you get against the opponents at your table; instead, your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how the score you got against your opponents compares to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 other pair got when they played the sam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earts, you may lose or win games because of bad luck in the lay of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ying in the Duplicate mode, even if you get bad cards, you can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y seeing how your score compares to the computer's when it has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a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f. Card 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toggle through the available decorative card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g. Game Go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change the score to which the game is played. Default 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h. Change Sc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change all the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i. Zero Out Sc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zero out the current game scores, allowing you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a. All H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ood way to learn the game or to study the computer's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ther options, it can be toggled on or off at any time, so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on if you feel a need to see the other hands for some reas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ba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b.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pad is brought up to display the documentation file.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otepad in your Windows directory, this option will not wor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word processor to view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c. Game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the game, you can use this menu option to view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game. (The Window's NOTEPAD.EXE program is requi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titute editor of the same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ame record, is stored in CSHEARTS.TMP and the pri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CSHEARTS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uplicate Play mode (see 7e, above), the Computer's deal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end of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Notepad to view, add comments to, and prin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ave it permanently by using the File-Save As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a game up "View" until the passing has been d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game. Then it is copied into CSHEARTS.BAK (which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iew Last option) and the new game is written to CSHEARTS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d. View the Last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view the prior game's record. See comment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e. Edit the 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rameters are stored in the file CSHEARTS.INI, which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subdirectory. By selecting this option, the INI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up in Notepad so that you can change any parameters you wish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arely need to do this, but the option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a. Quit De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abort play and get a new deal.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# Prompt turned on, you could enter the same deal numb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same deal over. If you replay the last deal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 not added to the game score. If you replay some other 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WILL be added to the game score. If you do not want it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use the Change Scores option to chang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to replay another hand, keep in mind that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ing direction influence the play of the computer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hange Scores to set the scores to their starting values of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layed before beginn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b. Quit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uits the game of Hearts completely. The game-record files remai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the files CSHEARTS.TMP and .BAK and you can view those with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H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just like to see what the computer would play or pas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tuation, click on Hint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that the computer selects will pop up. You can put it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 by clicking on the card, then click on the card you want.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's suggestion, click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ask for a hint if you have already clicked on a card to ra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Pass [dir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 only indicates the direction of passing for the current 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it cycles through the passing directions. If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particular deal number, you may need to use this option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o the prop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f you replay a deal that you just finished (say,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does in comparison to how you did), you mu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of passing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How The Computer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ess games on the computer have attained Master strength,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such as Bridge and Hearts have remained relatively w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-Hearts is stronger than other shareware Hearts games, bu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ot of room for improvement in playing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-Hearts' main strength is that it never forgets what has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ually knows (statistically) the best time to play a high car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at makes card games both interesting and difficult to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at's statistically correct can backfire at times, which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look really stupid, when it really has chosen the correct lin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's main weaknesses are that it is not programmed for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that can arise, nor does it attempt to make inferenc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ings based on how other hand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 scores about even, if a hand doesn't follow su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ick, nor does it play the QS, it is probably safe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does not have the QS, but the program does not try to mak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. (As a matter of fact, other shareware card games,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D Hearts was tested, seem to withhold playing the QS at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pparent reason, so the assumption would be wrong in that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 human player with a good understanding of strategy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memory for what has been played should be able to beat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better able to adapt to different situations as they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means that like a human player, the computer may make a b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s (not very often, hopefully). If you would like to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of this game, you report blunders to me at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or via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gross playing errors, load the file CSHEARTS.TMP into NOTEP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 out, or send a copy of it to me on disk, or email it to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(See: "Getting a Record of a Hand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do that, make a note of the Deal Number, the Passing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rting Scores, as well as the version of the program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he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lays each hand individually. For each hand, a list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rds every other hand may have and the play of each hand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ow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hand removes the cards in its own hand from the list of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ther hands may have, and since it knows what cards i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hand, each hand's lists of what the other hands may ho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every other hand'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iding what to pass or play for one hand, the computer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eks" into the othe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when you register CS-Hearts, you will get as a bonu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nd version of the game that plays only one hand. You tell i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have been dealt to it and what cards the other hands have 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lists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is special version of the game to test CS-Hear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rts computer games. (Naturally, CS-Hearts beats them all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also get a shareware disk with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(DOS-based) Hearts games and one other Hearts game for Windo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 authors. Under Windows, you can load another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-handed game at the same time and let the two game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one-hand version of CS-Hearts to play agains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of Shareware Professionals (ASP) is an organ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s committed to developing shareware as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ay of marke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Nelson Ford, is a member (and one of the founders) of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 Grover Road, Muskegon, MI 49442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shareware, if you use this program beyond a reasonabl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pay for it by registering with the author to be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egistration brings with it other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y this game almost every day. If I find a weakness during play, I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So the game is constantly being improved. I will release new vers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quarterly basis, since any more often than that tends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or most shareware vendors an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you register, you will, of course, be sent the latest ver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a shareware copy of the latest version, you can get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's regular shareware disk fee rates: $5 per disk and $4 S&amp;H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payment to the address on the order form below. Be sure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have if you are expecting an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also receive a printed manual with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win at Hearts. There is a lot of strategy involved in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ing Hearts, and this book explains it in a clear and concis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egistration gets you One-Handed Hearts, designed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nd against unknown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f the cards aren't going your way, you may start think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"cheating". Since you only tell One-Handed Hearts (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lgorithms as CardShark Hearts) which cards it has been dealt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layed by other hands, there is no way for it to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one-handed game to test the passing and play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ther card games. We will also give you a shareware dis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 games on it that you can play it against. (These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should be registered with their authors if you use them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we will also send you a free sample copy of ou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gazine, PsL News. (Or you can call or write for a fre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ering.) If you register, you can subscribe to PsL Ne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$12 for a year; that's one-third of the regular subscrip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n also get one-third off the price of the Ps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and Reviews Disks. This 960-page book contains write-ups of over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and shareware files. The five-disk Reviews Disk se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rite-ups, but our masters are updated monthly. (Free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BONUS: The first 50 people to register will also get a free de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stic-coated playing cards so that you can play Heart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card games) with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Shark Hearts(tm)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____/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EASE PRINT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Fee for 1 copy of CS-Hearts .................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ludes manual, disk with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rts games, latest version of CS-He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One-Handed CS-Hearts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&amp; Handling .................................   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tax, if shipped in Texas  ($2.39) .............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.......................................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ize preferred: __ 5.25"   __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of Payment: __Check/M.O. __Amex __MC __Visa __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Information:  (PLEASE PRINT)    Expir.: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n Card: __________________________  #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holder's Signature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CS-Hearts?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version do you have?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o:                        Or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son Ford                             Orders:  800-242-4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L                                 FAX Orders: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Box 35705                     Tech Support: 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X 77235-5705          CompuServe Orders: 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