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-N- Point Version 1.1       Beta Release Date: 12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1,92 John R. Carling  Official Release Date: 02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bridged) Samp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Us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Name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_N_POINT        The Menuing System for Case-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other forms and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essed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CASE           The screen for copyrigh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ion and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ick on the Pi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FILE            A form used for Opening,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Delet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RVY            A form for the survey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system's analy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here that all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about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TDY            A form for the study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roject.  It is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roblems,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corporate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USER            A form for defin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and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uring the Def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EVAL            A form used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 options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new project.  Each desig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broken down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se parts are then analy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d the best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ts.  Using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allow the project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ired needs of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ase (the designer,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purcha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TASK            A form used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fferent tasks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gating the operator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 the requir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HARD            A form used to specify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ware that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DOCS            A form used to generate 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System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pad holds 64K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RPTS            A generic form used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information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.  The report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reen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any part of i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GNTT            A form used for crea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 line (Gantt Char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in the Gantt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n used to give the analy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ic view of each projec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time-sl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TIME            A form used for generating a 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t based on the Gant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For Whom the Mou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-N- Point was designed for aid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nalysis.  Therefore, anyone performin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nd wishing to maintain an organized view of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ll times should be using Case -N- Poin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t for the would-be programmer struggling to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anguage (There are enough half-baked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).  At the present time, i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ies to teach and/or guide anyone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etter design methodology, but those idea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(and are implied by following the menu-f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Limits (Known or Otherwise Obvio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            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        MS DOS 3.x or grea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Required, bu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linked to Case -N-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Projects      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Projects to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Alternative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to Evalua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asks per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Size of ANY       Approximatel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 of        2 years (728 days = 104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hase in the         Based on Average Mont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nt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Specs.          Limited by size of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Reference Guide to Case -N-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         Ho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O                   Open an exi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S                   Save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N                   Clear Memory. Ready for NE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                  Save Data, then Exit Case -N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D*                  Edit DF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P*                  Edit PIECES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C*                  Edit Per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*                  Notepad Editor for Cas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G                   Edit the Gant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T                   View Time-Slices of the Gant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V                   Visual Basic -&gt; Proje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SC                 Windows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            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E                    Edit Ph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                  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U                 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-                    Windows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: Ctrl-[X]* denotes an option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 release, and you must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ceived any other release 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will also receive group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and an unabridged help documen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ips and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COMMENTS: Fill out and Send in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 PC TYP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: ____________________________ YRS EX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 ST +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# ____________________________ REG. $$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CASE-N-POINT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VERSION YOU NOW US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(GOOD or BAD)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 FOR FUTURE VERSION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