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# Version 1.00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"octothorp", "number sign", or "hash", whichever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infix command-line calculator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als, defined constant � (pi),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ing point), hex, decimal, octal, binary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s, radian or degree representations of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operators, and integer-specific functions mod and 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wri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ound other calculators (TSRs, 4dos' %@eval[]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equate and/or cumbersome in many situation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ecided to write one for ourselves.  Originally it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expressions and bitwise operators, but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make it more versati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#" and pressing Enter at the command lin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1.00� Copyright 1991 by Amit K. Mathur and Peter Har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 &lt;/outputparameters&gt; &lt;expression to evalu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pression can contai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 '-', '*', '/', '^', and '!'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, nested as deep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to specify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i', specifically 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g functions 'sin', 'cos', 'tan', and 'at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arithmic functions 'exp' and 'l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qrt' as an alternative to numeric^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only functions 'div' and '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wise operators 'not', 'and', 'shl', 'sh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or', and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fix a number with an '$','%','O', or '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hex, binary, octal or degre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arameters are 'b' for binary, 'h' for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' for decimal, 'o' for octal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n handle values from 3.4e-4932 to 1.1e4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ithmetic expression typed after the "#" (and a space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valuat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#1. Typing "# 3+4(9)" and pressing Enter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1.00� Copyright 1991 by Amit K. Mathur and Peter Har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Detected and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+4(9)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n this case the lack of the "*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.  It is actually optional in this c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t on a computer with no math co-processor,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Math Co-Processor Found, Emulation Used."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#2. Typing "# /bo %011011011 shl 2 xor ($34 and (o707773645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)" will result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1.00� Copyright 1991 by Amit K. Mathur and Peter Har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Detected and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011011011shl2xor($34and(o707773645div3))= 1530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011011011shl2xor($34and(o707773645div3))= 1101011000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bo" indicates your wish to see binary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s of the answer. The spaces with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tered out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#3.  Typing "# sin(d90)*4!+exp(2)^sqrt(2*tan(pi/4))"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1.00� Copyright 1991 by Amit K. Mathur and Peter Har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Detected and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d90)*4!+exp(2)^sqrt(2*tan(pi/4))= 40.918828678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" in "sin(d90)" indicates that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 is in degrees. (It is converted to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can virtually be nested as deeply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that you will hit the DOS command-line lim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low 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dos, users will realize that the carat ("^"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ommands.  This conflicts with our expon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around it is to use the 4dos escape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by default Control-X ("#").  Typ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arat and 4dos will ignore the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is to redefine the command separato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 your 4dos.ini file (or with SET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nflict with 4dos is the percent character ("%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binary numbers.  4dos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when using the different output formats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BEFORE the expression.  If you do not, #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art of the expression!  Also remember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arameters must be grouped together after the "/"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dh" for binary, decimal, and h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ecided not to write in support for floating po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ses than ten (decimal).  First of all, there'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it, and second, we couldn't get it work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due to floating point errors in 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"# and" will work.  The reason for thi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s implied after and before the "and", similar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implied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v1.00 is Copyright 1991-1992 by Amit K. Mathur and Peter Ha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or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the license to use # for a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after which time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the authors in order to us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can not accept any damages, direct or indir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rise from the use of #.  We have taken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is completely bug free. 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this program is in perfect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y problems or questions arise about the use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reach the authors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RIME(tm) or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T MATHUR -&gt;WINDSOR (R/O Cap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harwood@napie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t k. Mathur                   Peter H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5 St. Patrick's Drive         2497 Vi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sor, Ontario                 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9E 3H2 CANADA                   N9E 4C7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9) 966-6924                   (519) 966-4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,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4dos-happ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lement of the gamma function for real-valued factorials (p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ugg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is form and mail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15 St. Patrick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9E 3H2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____________________ St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: ____________________ Telephone : (_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prefer [   ] 5�" or [   ] 3�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v1.00� Registration 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+ #s (Site License) .............................. Each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........................................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Cheques Payable to "Amit K. Mathur" or "Peter Harw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you would like to se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a beta version and comments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Lifetime - Once you have registered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of major upgrades and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em at no extra cost other than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of the Shareware concept and of #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