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d utilities are potentially hazardous.  No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tain a virus, trojan horse, or any other patently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them.  Rather, these utilities are very powerful a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your disk (hard drive and/or floppy).  With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comes the opportunity for YOU the user to make a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consequence.  Below are description of what ea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 - works much like xcopy, except in reverse.  XDEL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just like del or erase does at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DEL has some options that neither del nor erase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   - XDEL can pause before deleting to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want to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- XDEL can erase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- XDEL will search subdirectories for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lete them as wel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   - XDEL will only erase files modified before a 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give it.  Used to get rid of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  - XDEL will erase any hidden files as well as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nly - XDEL will erase any read only 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- XDEL lists all files it delet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directories that it removes.  You can tur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(quiet) if you want or redirect i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- truely erases a file from the disk by writing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ith alternating bytes equal to 85 and 170.  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 those two numbers?  85 in binary is '0101010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in binary is '10101010'.  They are alternating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s.  Using KILL will therefore completely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 any disk recovery program's capabilit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data (the type of erasing that Ollie North nee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 are highly recommended to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KILL - a combination of XDEL and KILL.  XKILL will era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alternating 1's and 0's over exist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killed, then delete them.  XKILL has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XDEl has, and uses the same siwtches to se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XDEL in place of del or erase if you like 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way.  Subdirectories are only search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if you tell XDE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, Wayne Cease, claim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caused by the use or misuse of this produc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s distributed "as is"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author will not be responsible for any l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urred, either directly or indirectly, by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XDEL and KILL are hereby placed in the public dom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to be sold by any party as they are free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HARE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LITLMENU.ZIP (or LTLM_xxx.ZIP), a menu program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omputers.  LitlMenu is extremely fast, uses both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input, has a screen saver, allows you to shell to DO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in color or mono. MainMenu, the registered version, us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k RAM!  NetMenu, the registered version for local area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only 1.5K RAM.  Available soon with all three version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hell, a small DOS Shell program.  MicroShell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format, check disks and directories, and more without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