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Xoper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Werner Gunth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per is a freeware program to display and to control system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ion is granted to freely 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: Snoop, Capture, ClrCool, ClrWarm, Clr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</w:t>
        <w:tab/>
        <w:t xml:space="preserve">    : CPU usage by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command has been rewritten, some minor bug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: [S]=Stack usage, Sort, Hide, Hidden, Header,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put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</w:t>
        <w:tab/>
        <w:t xml:space="preserve">    : Support of startup-scripts, I/O Interrupts/second, 'Kill'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ias for 'Canc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IG bugs have been removed: The port-display used to GURU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Ports did exist. The Cli Xoper has been started did act lik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128. Unlock didn't unlock sometimes, the interrupt/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id contain rubbish, Currentdir didn't examine al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ome more, minor bugs, all (hopefully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3b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: [C] information on CLI-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</w:t>
        <w:tab/>
        <w:t xml:space="preserve">    : 'Time 0' stops any update, System-Requesters are now hand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rrectly (affects 'Kill' and 'Closewindow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user interface' (what user interface ?) has been rewritt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, and a small iconify routine has been added. To customiz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 little bit, there are a few 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Chars, HistoryLines, ShowHistory, KillHistory, Output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ifyOff, BackDropIcon, UseScreen, Use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w 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IO, RemResident, Repeat, TrapGuru, Setfont, DiskChange,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now shown as 32-Bit values for 68020 compatibility. The 'M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obsolete and has been removed. The 'interrupt list' has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'Time' w/o parameters shows current setting. 'display comma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s will display the lists one by on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m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S1.3 dependancy removed. Using UseScreen in the startup file c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f started with the -b flag. The S (stack) command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enought. Some strangness in the 'KILL' routine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izing routine couldn't distinguish between multiple dr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 SetFKeys, Time accepts values &lt; 1, 'Windows' shows the owner task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. The task display shows the name of the load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closed in '[]') instead of the name, if the task is a CLI, 'CLICm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is feature on/off. Commandline completion using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gram 'KillXoper' has been added to the distribution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per from memory in case it loops or freezes (I hope it won't be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illXoper' routine has been put into Xoper's main program. Loaded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lways displayed, not only in the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Xoper from C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per [kill] [-b] [T] [F] [S] [L] [D] [R] [E] [M] [P] [I]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re described below. For all those who lik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-Sequences, overcrowded memory and hot-key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per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all Xoper in background waiting for LeftAmiga-RightAmiga-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 up. In both cases you don't have to RUN or RUNBACK Xop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its ow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per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kill an already running Xoper task from outside, in case Xoper ha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 Xoper loads and executes a file named S:Xoper.Startup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vailable. This startup-script is used to set default val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or the initial default list to be displayed. The Xop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opened after the startup-script has been processed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cument for a sampl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p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(or screen if you request one) is devided into two section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input line on the bottom and a large output area on the to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exceeds the size of the window you may scroll or 'page'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using the num-pa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000  A2000/A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  <w:tab/>
        <w:t>Home</w:t>
        <w:tab/>
        <w:tab/>
        <w:t>Top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End</w:t>
        <w:tab/>
        <w:tab/>
        <w:t>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</w:t>
        <w:tab/>
        <w:t>Pg Up</w:t>
        <w:tab/>
        <w:tab/>
        <w:t>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Pg Dn</w:t>
        <w:tab/>
        <w:tab/>
        <w:t>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</w:t>
        <w:tab/>
        <w:t>Up Arrow</w:t>
        <w:tab/>
        <w:t>one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Down Arrow</w:t>
        <w:tab/>
        <w:t>one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>Left Arrow</w:t>
        <w:tab/>
        <w:t>one pag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  <w:tab/>
        <w:t>Right Arrow</w:t>
        <w:tab/>
        <w:t>one pag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section has some line editing facilities and a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llable with the following keys (similar to NewCon and ConMa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</w:t>
        <w:tab/>
        <w:tab/>
        <w:t>cursor on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left</w:t>
        <w:tab/>
        <w:tab/>
        <w:t>cursor to the start of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</w:t>
        <w:tab/>
        <w:tab/>
        <w:t>on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right</w:t>
        <w:tab/>
        <w:tab/>
        <w:t>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</w:t>
        <w:tab/>
        <w:tab/>
        <w:t>previous line in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Up</w:t>
        <w:tab/>
        <w:tab/>
        <w:t>top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</w:t>
        <w:tab/>
        <w:tab/>
        <w:t>next line in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Down</w:t>
        <w:tab/>
        <w:tab/>
        <w:t>bottom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ab/>
        <w:tab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S</w:t>
        <w:tab/>
        <w:tab/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 X</w:t>
        <w:tab/>
        <w:tab/>
        <w:t>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 Y</w:t>
        <w:tab/>
        <w:tab/>
        <w:t>delete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(numpad '0')      toggles insert mode (default is '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(numpad '.')      same as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ab/>
        <w:tab/>
        <w:t>moves the input area from the botto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section. Entering a command here (i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witing an output line), will cause Xope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ddress of that node to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 Show the hunks of a 'File.System'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'T' to get a list of all tasks, press &lt;esc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 the cursor to the lin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System process and type 'Hunks &lt;enter&gt;'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enter&gt; once more to return to the usual X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ab/>
        <w:t>displays a help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ab/>
        <w:tab/>
        <w:t>Command lin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 press &lt;c&gt;, hit &lt;tab&gt;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oper window has, beside the usual closewindow and depth-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, a custom gadget on its title bar, used to iconify Xoper.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ved anywhere on the screen just by dragging it,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will restart the program. The window itself is a simple_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so it may look a little bit sluggish when it needs a 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p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re entered in the command line at the bottom of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ivided into two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mmands: These are always single character entries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ny order, upper or lower case, after the prompt or from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ameters. If more than one list has to be displayed,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in one line. Separating them with blanks display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 one instead of showing them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Tasks (Default if Xoper is called without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node (HEX), Display type, status, priority (decimal), CPU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cent), processnumber for Dos-Processes (decimal), taskname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loaded command, if a CLI process. The loaded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losed in '[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= Task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node (HEX), Allocated Signals (HEX), Signals the Task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), Signals received (HEX), Address of the next instru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(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Cl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node (HEX), Type (interactive/batch), Mode (Background/Foregr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 number, CLI name, program it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 (HEX), open count (decimal), version (decimal),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), flags (binary), library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=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 (HEX), open count (decimal), version (decimal),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), flags (binary), devic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= Resident (so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 (HEX), priority (decimal), flags (binary)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), type,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 (HEX), open count (decimal), version (decimal),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), flags (binary), resour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and upper bounds (HEX), bytes free (decimal), attributes,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), hun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=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ddress (HEX), portname, flags, signal bit (decimal), queu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number of messages] (decimal), tas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ddress (HEX), pointer to interrupt data (HEX), pointer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HEX), priority (decimal),[T]ype ([S]erver/[H]andler), [S]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[E]nabled/[D]isabled), type (interrupt queue the interrupt belongs t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imit of the stack, stack size, currently used stacksize, task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inimize your stack using this utility,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unctions use 1500 Bytes at the bottom of the Stack frame 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nd note that the stacksize is only checked one time per sec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= Help ( or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is line (used for remarks in a scrip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QUI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ntering TPM would display Tasks, Ports and Memory.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pdated after a few seconds (5 by default,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,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that do not display EXEC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may be entered upper or lower case. Parameter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&lt;&gt;' must be, enclosed in '[]' may be specified. Nam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ascii strings, it can however happen that two or more n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exist. On tasks you may specify the DOS-Process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m out. If everything fails, you can enter the Node-Addres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'$'. This address will be checked first before the comman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If the check fails, you'll get an error message or a war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, depending on what went wrong. Names are always the la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. This may seem strange, but it is the simplest way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ime between updates. Minimum is 0.1 seconds, maximum is 255.9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 seconds. Time 0 stops automatic update and waits for a keypress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0.5 are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im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pri &lt;priority&gt; [processnumber] &lt;tas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riority of a task. Values may range from -127 to 127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alues between -5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askpri 1 New 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pri &lt;prio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or "Taskpri Xoper &lt;priority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ypri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 &lt;priority&gt; &lt;nod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riority of any other node. This command does not work fo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cified node has been found, the entire list the node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 1 Chip Memory</w:t>
        <w:tab/>
        <w:t xml:space="preserve">  (try to allocate memory in CHIP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[processnumber] &lt;tas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reak signals. Useful for tasks running in background or from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Break 3 New 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ks [processnumber] &lt;proces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location, BCPL-Pointers and length of memory blocks the process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Hunks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 [processnumber] &lt;tas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memory allocation/deallocation of a task. Press break (CTRL-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 List includes: action (alloc/free), memory requirements (CHIP/ FAST/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tc), memory size, memory location (start, end) and the addr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ocMem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ock, access, size and name of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y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 Trying to lock the Volume "RAM Disk" crashes the machine someti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lume "RAM Disk" is found it will be replaced by the devicename "RA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has been fixed on WB 1.3). Make sure you don't have a disk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M Disk" or you'll never see its locks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urrent directory settings of al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ame,heads,sectors,tracks,startup-buffers and handler-process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ode, priority and name (if any) of the input-handler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ectors controlling the reset, i.e. CoolCapture, ColdCap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Capture pointers, KickMem allocations. Useful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ruses, but remember that the RAD: device in 1.3 uses the Kic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recover from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one of thos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ending timer requests. It show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equest-structure, the unit (MICROHZ or VBLANK), the time to complete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5 secs) and the task submitting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Resident &lt;resident modu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s the resident module out of the ResModules-List. It does not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tself, but only makes sure it won't be reactivated dur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Removing a ROM-based module does not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&lt;Comman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e command string at the current refresh rate (see 'Tim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ommands not producing any output won't be repeated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ce. Press &lt;enter&gt;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i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eat Time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trap handler similar to GOMF. It only works with a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as it relys on a specified stack frame (at least I think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check it out). If an exception occurs (i.e. GURU) Xo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or popup, if running in background) and displa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happened (the taskname causing the error, its program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ert number etc.) and you'll be asked if you want to (K)ill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I)gnore the exception. Choosing (i)gnore will do nothing at a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program was a process (as it will stop itself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sk held...' requester), but force a task to execute a 'Wait(0L)'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ever) as tasks do directly display an aler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&lt;AliasName&gt; &lt;Comman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name to be used along with the original command name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hould not contain any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lias ih Inpu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Key &lt;key number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string to a funktion key. 'Key number' is a value between 1-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0 denotes shifted keys. Use '^' to simulate a &lt;return&gt; and '_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the parser strips leading/trailing bla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FKey 1 Hunks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t &lt;return&gt;, press &lt;escape&gt;, move the cursor to a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drive &lt;drivenam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DOS, Workbench and Disk-Validator from cluttering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n't very useful, but I needed it myself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name is case sensitive and has to end with a '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rive &lt;drivenam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installed diskchange interrupts. It displays the node,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elds of the interrupt, the device it is attached to (df0:-df3: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which added the interrupt (if available). The main purp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o check for a virus, as the diskchange interrup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place to 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ddress and title of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ddress and title of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ddress,height,width,type,fist character and last charact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ndows and associat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ont [size] &lt;fontname&gt; &lt;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font of a window. To avoid confusion, you sh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ith the same font size as the original font, as many programs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&lt;esc&gt;, move the cursor to the Xoper window lin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font diamond.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now you know what I mean by 'relying on a font size'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 [processnumber] &lt;tas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a Task. The task should be READY or WAITING. Frozen tasks are queu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st called FROZEN. When you leave Xoper, halted Ta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reeze Killer Graphics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 [processnum] &lt;tas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a halted Task. Task must be FR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arm Killer Graphics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&lt;tas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-list tend to be longer than the window size. You may in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some tasks you are not interested in using 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Hide trackdisk.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ose hidden Tasks back on. It is actually a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(rather long) header on the task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s listing is sorted (on V1.3 and above) to avoid 'jumping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Sort toggles this feature on/off. (Stupid command, but w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etween showing the loaded command and the taskname of CLI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sk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&lt;librarynode | device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dditional information stored in the lib_IdSt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nfo arp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lib &lt;library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library. This is useful if you don't want a specified librar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flushed'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penlib arp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[long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unused memory chunks with pattern, default is 0. Handy for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lear $66726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memory, flush unused libraries, devices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last Guru Meditation code or rubb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PUSE field on the task display between usage relativ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ispatches and usage relative to actually dispatche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m...not very clear I think. Well, let me try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all CPUSE fields together you get 100 % (more or less 1%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Usage" adding the fields together will give you the same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'CPU Activity field'. (I HATE having to write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/ enable a listing of taskports if por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&lt;leftedge&gt; [toptedge [width [height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ly on script files. Defines the window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indow 0 0 550 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Lines &lt;number of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input lines the history buffer should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Chars &lt;number of 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inimum number of characters an inputline should have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history buffer. (quite useless, I k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lines from the history buffer. (still use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Lines &lt;number of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lines the output buffer may hold. I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, a line from the top of the buffer will be deleted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500, using a maximum of 500 * 104 = 52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Outpu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s of the output buffe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if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iconifying routine off, freeing all memory associat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Drop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Xoper icon behind all other windows, instead of creating it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Xoper on a screen. The new screen will take its data (width,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modes etc.) from the Workbench screen and open a borderless back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Xoper o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or just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Xoper. If Xoper was started with '-b' or if 'Hold' was specif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in background waiting for LeftAmiga-RightAmiga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Xoper but install a key-handler and stay in background.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display command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WARNING: The next few commands are dangerous and 'dirty'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 don't use them if not strictly necessary 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[processnumber] &lt;tas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 task or a process. If the task has been called from CLI,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the CLI will be killed. Hunks, Windows, Screens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inal-window will be freed. Simple tasks are just RemTask()'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LI Task you'll be asked if it is a Workbench task, if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Yes' unloading will be done by the Workbench. If not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oper should unload the code. Enter 'No' if you don't know how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tarted. A good example for tasks that should NEVER be unloa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ed by ARP'S ASyncRun (or A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window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Window. Please, use it only if the corresponding Tas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ncel'ed. Use the Window-Structure address if the window has n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creen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but f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 &lt;lock (BPTR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ib &lt;library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actly the same as CloseLibra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[processnumber] &lt;proces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directory of a process. You are prompted i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k should be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&lt;mask&gt; [processnumber] &lt;tas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task-signal. Mask is a hexadecimal value with or w/o leading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ask's SIGWAIT field for sensible values. Tasks normally do no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nly, but for messages, that's why this command may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effect, but it is quite useful for tasks hanging around an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ts that may never happen. Warning: Using Signal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bout what you are going to signal may cause a system-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ignal 10000000 PopCLI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Sample Startup Script (to be placed in s:Xoper.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ndow definition on a overscanned + PAL Workben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22 0 550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n't display som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trackdisk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but turn them on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Change the default list t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flames, bug reports and especially a list of feature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ave included in the next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ner Gu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gertspfa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6900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my EMAIL address for a fast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5@DHDURZ1.BIT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