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EW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.COM is a  simple document  viewing program.   It used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on disks  from a  now-defunct public  domain and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ng service.  It contains no copyright statement, so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it is  public domain.   I provide  it for  reading Ws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-on-disk if you  don't have a  better tool (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by Vernon Buer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 does not  accept  wildcards; the  full  file name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 (drive and path  are optional).   To switch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quit and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ghtmost column of the screen display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  ordinary t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  a line too long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beyond the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line  of the  screen displays a  menu of  keys to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-      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Up/PgDn -    move through text a screen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/- -          move through text half a screen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/down arrows -    move through text a li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/End -     move to beginning or 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-       single  digit n moves  to 10n% of  the w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ocument.   For example, 5 moves  to 50%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middle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-            prints  current screen  and  any  following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ed.  Hit P again to stop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lock -  toggles continuous scrolling of text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rol of  speed, and  it's probably too  fa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