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ssindex 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 names  are WSSI523A.xxx  and WSSI523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disk cataloger version 5.23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PAK, SDN, ZIP  and ZOO.  Image size  and number of colo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BMP,  GIF,  PCX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 files and disks.   Select files from the 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 of criteria,  direct  reports  to  screen, printer  o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disk cataloger version 5.23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 PAK, SDN, ZIP and ZOO.   Image size and number  of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BMP,  GIF, PCX 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 files and disks.   Select files from the 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criteria, direct reports to screen, printer or disk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labels and  covers.  Database is kept in  memory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ed.  Capacity is  10-12,000 files.  Supports dot matrix,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ostscript printers.  Necessary codes to use un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tered in an ascii definition file.  Option  to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for  the blind  by directing  important messages 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rinted manuals  $10 US/Canada,  $16 elsewhere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includes manual  in  ascii  and  Word  Perfect  5.1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has only ascii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 technology from  Ergo Computing allows access to up  to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M  for database  storage on  a 286 or  higher CPU.   6 MB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a 100,000 file database.  Extended version, which inclu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bcock@cfa... goes to a server machine 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