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've  been saying that version 5.23/Extended 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o  DPMI extender and thus  be compatible with  all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I'm still awaiting some bug fixes from Ergo, but hop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version 5.2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