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2,  Abri Technologies, Inc., HC 62 Box 100K,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Ŀ    �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Ĵ       �o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Ĵ   �   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was written under the shareware concept. Try it fre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days. If you find it useful please register. File REGIST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s make it possible for authors to continue giving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children the benefits of the shareware concept. "Don't star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se that lays the golden eg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 register you will receive all updates, latest corre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support for a minimum of three months. And as a bonu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several unique DOS utilitie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DE registration is only $5 (+$1 s/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Please read the shareware agreement near end of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ing form in file REGISTER which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other software available from A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INTRODUCTION: (Version 1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ODE is a versatile video mode and curs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COMPUTER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uses little memory and should run on any DOS 2.1 an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DOC VMODE.DOC REGISTER FILE_ID.DIZ VMOD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install the software in any directory on your disk.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in the DOS path. For example you can install the softw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:\HANDYDOS directory of your hard drive which you have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use your editor or word processor to place the Handy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path statement in the AUTOEXEC.BAT file. The line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:\DOS;C:\HANDYDO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DESCRIPTION OF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programs will give USAGE summary inform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switch, as is common for DOS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VMODE.EXE - Video Display Setting and Test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atile program can set or find the current video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capabilities of the video card, change the cursor type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ground/background colour or mono screen attributes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handy for laptop users to get the large � block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d the best video text mode for greatest contra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ading Edge DLT/386SX default is 3, but the best contr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video mode number 7. Thus an AUTOEXEC.BAT command "VMODE -7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block cursor and best contrast at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      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           Display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[-]#       Sets video mode # [and � curs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A         Display all video mode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Cbf[mm]   Sets video background/foregrou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or mono screen attribut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C         Lists backgr/foreg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ODE /I         Inverts scre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: The backgr./foregr. screen colour setting function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NSI.SYS device drive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� is available only for text modes. Some softwa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to default "_" DOS cursor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INDING the video mode, VMODE returns the DOS errorlev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to the video mode. When SETTING the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ODE returns DOS errorlevel 1 with an error message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. This feature may be useful to some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is feature for finding the video mode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nt the screen message "BIOS video mode is: ......"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direction symbol into the NUL file "VMODE &gt; N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 VMODE /C1e70    will set the screen to blu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white foreground ("1e") for a colour scree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inverse video ("70") if a monochrome monit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MODE /C1e      will set the screen attributes to "1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both colour and mono monit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5 Note: When you register you may request the complete HandyDOS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. It includes the above software. It has DOS utilities f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/DISK HANDLING (moving/ deleting file(s) &amp; directories, a WYSIWY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trib utility); professional BATCH PROGRAMMING (function keys,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, cursor pos., colour, sound); a fast stay-in-dos MENU SYSTEM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a versatile VIDEO &amp; CURSOR setting/checking utility. A good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included. Registration is $25 for the entir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Custom Programmin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r your company have specific custom programming need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/software interaction, please drop a note to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n: Paul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C 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eave a message at CompuServe 72345,16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AND SHAREWARE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of VMODE must accept this disclaimer of warranty: V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plied as is.  The author disclaims all warranties, express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, including, without limitation, the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rchantability and of fitness for any purpose. The author assum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ability for damages, direct or consequential, which may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use of VMOD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MODE is "shareware software" and is provided at no char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for evaluation.  Feel free to share it with your friends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do not give it away altered or as part of another syst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ssence of "user-supported" software is to provide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with quality software without high prices, and yet to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entive for programmers to continue to develop new product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is program useful and find that you are using V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 to use VMODE after a reasonable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the registration payment to Abri Technologies. 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treat this software just like a book.  An example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software may be used by any number of people and may be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from one computer location to another, so long as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sibility of it being used at one location while it's being us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. Just as a book is not read by two different person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rcial users of VMODE must register and pay for their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MODE within 30 days of first use or their license is withdra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-License arrangements may be made by contacting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encouraged to pass a copy of VMODE along to your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evaluation.  Please encourage them to register their copy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that they can use it.  All registered users will receive a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atest version of VMODE and software support for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months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 and software ordering view the 'REGISTER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s (ASP).  ASP wants to make sure tha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budsman 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