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</w:t>
      </w:r>
      <w:r>
        <w:rPr/>
        <w:t>VMODE utilit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</w:t>
      </w:r>
      <w:r>
        <w:rPr/>
        <w:t>I N F O R M A T I O N    F O 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V E N D O R S    A N 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</w:t>
      </w:r>
      <w:r>
        <w:rPr/>
        <w:t>B B S    S Y S O P 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bri Technolog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CR62, Box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Cacapon, WV 25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304) 947-7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ssociation of Shareware Professionals - me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shareware description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ndors, BBS sysops and other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: 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: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: IBM PC, MS-DOS 2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: Abri Technologies, Inc. (Compuserve # 72345,16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1.6  (1992-10-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: $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. benefits: Latest update &amp; minimum 3 month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: VIDEO.EXE in IBMHW forum LIB 1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size: 3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ODE is a versatile video/screen utility for checking/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deo mode, setting the cursor type, setting screen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background colours or mono attributes, and i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 all in on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horter Description for CD-ROM, etc.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satile all-in-one utility for testing/setting video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ype, and screen colours or mon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oftware package file list can be found near beginning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DME.DOC. The software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and documentation files - CANNOT be modified in any w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mall additions to the package, such as the introdu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allation batch files used by many shareware disk vendors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able - note that the software comes with an INSTALL.B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 price or other compensation may be charged for this softwar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vendor distribution fee may be charged, as long as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ed the leser of the software registration or US$8.00 in U.S.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(or US$12.00 internation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istributors must make the shareware idea clear to the en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software CANNOT be sold as part of some other in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ckage. Nor can it be included in any commercial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offer, without a written agreement from Abri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vendors, BBS's, computer clubs, CD-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-of-the-Months distributors are advised to contact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 for the latest software version i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latest date is more than 6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not expressly granted here are reserved to Ab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ies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