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###     ####       ###       ####     #   #     ####      #####      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     #   #     #   #     #         #  #      #   #       #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     ####      #####     #         ###       ####        #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     #   #     #   #     #         #  #      #           #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     #   #     #   #      ####     #   #     #         #####      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) 1991 by Thomas Oph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AT'S THE USE OF TRACKPIC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know what happens when you reboot your computer and there is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system in your boot drive... Usually, a simple message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  Non-System disk or disk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lace and press any key when ready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MS-DOS 5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isplayed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ine being the boot program of that disk. This little friend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ting in sector 0, waiting for a user trying to boot his disk. And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oing a demanding job then, he just types this dull messag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ine that his life is only frustrating... often, this ends in atte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ici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hi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kPic changes the boot sector of non-system disks. If you uninten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to boot such a disk, a 320x200x256 VGA picture is displayed and in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in a much nicer way of the boot problem. The picture is stored on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used by DOS. You can use TrackPic with every formatted disk and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n pictures - without losing data or a single byte of disk sp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HAT DISKS/DRIVES CAN TRACKPIC U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kPic works on every standard MS-DOS formatted 360k, 720k, 1.2M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44 MB disk. If TrackPic detects a non-standard number of sides, tr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ors per track or sector length, the disk is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sk can be empty or full of files - Trackpic only manip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t sector and formats tracks never used by DOS. No other system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s of the disk are changed and from the DOS view, the disk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before. Nothing does happen to you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kPic uses tracks that lie behind the ones normally used by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use disks with smaller capacities (360k, 720k), it is possi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though TrackPic compresses the picture, it won't fit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override the safe track limit with the /o option if you thin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 supports more than the number of tracks given below. Bu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it dangerous and could damage your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 Tracks Bytes  Comment                    If picture does no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 ------ ------ --------------------------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44 MB 80-83  73728  every picture can be used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2 MB  80-83  61440  ~99% of all pictures fit   cut 10-15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20k    80-83  36864  ~75% of all pictures fit   cut som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60k    40-41  18432  ~40% of all pictures fit   use less detailed pi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opy a disk with a TrackPic boot sector using a normal DOS disk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, the picture will not be copied because it is out of DOS's r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py of the disk will display the text mode message when bo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d I say that the disk shouldn't be write protected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OTHER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stall the TrackPic boot sector and the picture on a diskette,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an PC with compatible DOS and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view the picture when trying to boot the disk, a VGA card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re is no VGA card present in the system or a sector read error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loading the picture, the normal "Non-System disk..." message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icture's fade-in effect is done with BIOS calls to change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s. Although the time of the vertical retrace of your CRT is us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, on slower computers it is possible that, starting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, some flickering occurs. On a 20 MHz 386 I have no problems with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at 10 MHz or slower, most VGA BIOSes flicker. You can turn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de-in effect with the /f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PI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kPic can only use VGA (MCGA) 320x200x256 pictures in "raw"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 picture consists of a palette and the pixel data, which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wo seper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lette file should have the extension ".PLT". Its length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68 bytes and it consists of 256 records of R,G,B color information (0-6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like "VGA CAD" or "VGACAP" produce such a file, but with a 7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er and perhaps some chunk bytes at the end. VGACAP i.e. uses 777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 To read both types, raw and with the 7-Byte header, TrackPic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directly if it is 768 bytes long or skips the first seven byt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icture file sould have the extension ".BLD". When using the raw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length is 64000 bytes (200 rows with 320 pixels each). Again, VGA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VGA CAD have a 7-Byte header which is treated in the same way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lette file. The GIF picture viewer PICEM can also save this forma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has the extension ".BAS". Picem doesn't save the palette. (WHY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f the picture file length is &lt; 64000, TrackPic thinks the pi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ready compressed. As an example, the DEMO.BLD file that cam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TrackPic is already compressed. You can't use compress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re is interest, I could implement a GIF or PCX load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HOW TO DO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wo possible ways to invoke TrackP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1. TRACKPIC &lt;pal-file.ext&gt; &lt;pic-file.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giving two file names on the command line of TrackPic, the tw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used to read the palette (first) and picture data (seco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 &gt; trackpic screen00.plt screen00.b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use the files "SCREEN00.PLT" and "SCREEN00.BL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2. TRACKPIC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using only one file name (without extension!), TrackPic re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lette file adding a ".PLT" extension to the file name and th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adding a ".BLD"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 &gt; trackpic screen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, like above, use the files "SCREEN00.PLT" and "SCREEN00.BL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3.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3.1  /B  -  install on B: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, Trackpic uses drive A: to install, because you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t from this drive. If for any reasons you want to use B: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 makes i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3.2  /N  -  No user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is option is used, the user is at no time prompted for in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f there is no disk in drive A:, TrackPic ab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f there is a disk in A:, TrackPic directly sta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f there occurs a read or write error, TrackPic aborts at o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3.3  /V  -  re-read picture and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having installed TrackPic on the disk, all used se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ks are again read and the picture will be displaye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cture has errors or if it is unreadable, the disk may be faul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drive doesn't support tracks &gt;= 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need a VGA card to u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3.4  /R  - no veR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formation written to the disk are always verified to b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is switch, you can turn off this feature. But this only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or two seconds and makes the whole act a little less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3.5  /T  - Test boot s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use this option, TrackPic doesn't return to DOS when ready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boots your machine to directly test the new boot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 if you use the /B option, your computer boots from drive A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3.6  /F  -  Fade-in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don't like the effect of the picture fading in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is too slow to do this flicker-free, you can tur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 off with this swicth and the picture is display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3.7  /O  -  Override safe track 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 TrackPic refuses to write pictures to disks whe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fe track limit would be exceeded. That's normally the ca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g, detailed pictures on DD disks. When you use the /O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rack limit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cautious! On a 360k disk, the normal maximum track is 41,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ull 64k picture would require tracks 40-53. When using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such an extreme case, your disk head will certainly bang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barrier. I had no problems with that - but be very care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EASY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a picture file and want to use it as a boot pictu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one way how you can do it, with just a few PD/shareware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load VGA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display the file on screen in MCGA 320x200x256 mode (with PICEM,CSHOW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press ALT+F4 to save the screen to disk (VGACAP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quit your image viewer - there are now files SCREENxx.PLT and SCREENxx.B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type "trackpic screenXX" and there you a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mmended shareware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GACAP      Copyright by Lawrence Gozum &amp; Marvin Go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GA image capture program, creates .BLD and .PL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CEM       Copyright by John Bri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F viewer, can save picture in .BAS format (&lt;=&gt;.B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SHOW       Copyright by Canyon State Systems 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ewer for multiple image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CLAB      Copyright by Lee Daniel Crocker and the Stone Soup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st to rescale and manipulate pi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programs can be copied freely. Every good FTP side should carry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ate the authors for their efforts if you use their progra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BL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I tested this software carefully, you use it on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ill not be responsible for any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is copyrigh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vate persons can use TrackPic, but for personal use only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kPic boot sector on a commercial disk or a freeware/fairware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is strictly forbid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like it and your name isn't David Rasche, send me $10 or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k it is worth to you for my time and eff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name is David Rasche, send me a photo of Susi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send $15, you'll get the latest enhanced version of Track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urope: $12 or DM 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mas Opheys, App. 88     Internet: iws9012@eva.fmi.uni-passau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nz-Stockbauer-Weg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8390 Passau, Germany     e-Mail p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.: 0851-739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