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f checking fo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three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ee for this shareware product is "requested" at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mounts will be accepted but you will not becom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able owner, however you will be put on the mailing li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, you will be sent the new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for Windows when it is available (hopefully early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will also receive the Advanced Personal System'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 with a number of handy utilities including a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 file viewer, a CMOS viewer and editor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, a check or money order,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