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SCFG! (SYStem ConFiGuration) database program for maintain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EXEC.BAT &amp; CONFIG.SYS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ASTERWARE - (C)1990 John G. Kacmarcik,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using SYSCFG.  SYSCFG is very easy to use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extensiv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SYSCFG, always change to the directory where SYSCFG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.  SYSCFG will create database files if they don't exist.  Fo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CFG from anywhere, you can add this batch file to your batch 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directory that is in you 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d \sys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cfg %1 %2 %3 %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 batch file you would, of course, change th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match where you installed SYS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choic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DD    : Add a configuration to the database either manually,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configuration, or copying another databas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ROWSE : Browse through each record in the database.  To view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text below the window size without going into the edi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t [PgUp] to view top file (AUTOEXEC) or [PgDn] to view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(CONFIG). To Edit just the Config name and note, press Alt-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NFIG : Show configuration Names &amp; record Numbers is a men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/reboo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ELETE : This choice will ask you for conformation that you wish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records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EXTERNAL OPTIONS (Setu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You will be asked what drive you boot from and also hav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disk caching, external reboot, and external edito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an external editor, you must enter the FULL PATH to it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be capable of accepting TWO filename paramete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: e.g. C:\ME\ME AUTOEXEC.#1 CONFIG.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also choose the drive that you want SYSCFG to swap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if swapping to disk is necessary.  The program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S first and will only swap to disk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FIND   : Search for a text string or go directly to a specific reco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LIST   : List the record NAME and NOT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SORT   : Sort database records by NAME or by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AUTION: Sorting will renumber the database!  In case you'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mand line option "SYSCFG #1" which automatically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UTOEXEC and CONFIG in the record number following the '#'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VIEW   : View current AUTOEXEC.BAT, CONFIG.SYS, ENVIRONMENT &amp; LAST SYS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      : Qu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stered version has online editor command help by pressing [F1]</w:t>
      </w:r>
    </w:p>
    <w:p>
      <w:pPr>
        <w:pStyle w:val="PreformattedText"/>
        <w:bidi w:val="0"/>
        <w:jc w:val="left"/>
        <w:rPr/>
      </w:pPr>
      <w:r>
        <w:rPr/>
        <w:t>Type SYSCFG /? or /HELP to display command 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options are:</w:t>
      </w:r>
    </w:p>
    <w:p>
      <w:pPr>
        <w:pStyle w:val="PreformattedText"/>
        <w:bidi w:val="0"/>
        <w:jc w:val="left"/>
        <w:rPr/>
      </w:pPr>
      <w:r>
        <w:rPr/>
        <w:t>*SYSCFG ![name_string] will automatically reconfigure the compute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UTOEXEC.BAT and CONFIG.SYS files found in the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AME that matches the configuration name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llowing the '!' if found. (Don't type the '[' or ']'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Up to the 1st three words in the name can be search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SYSCFG #[record#] will automatically reconfigure the computer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OEXEC.BAT &amp; CONFIG.SYS files found in the reco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 that matches the number immediately following the '#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it exists. ( e.g. SYSCFG #1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NOTE: One the above two command line options, adding a /BOOT switch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boot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CFG /L will List configuration NAMES and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CFG /N will list configuration record NUMBERS an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SCFG /$[text_string] or SYSCFG /=[text_string]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will search the database for the text string immediately follow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/$ or /= (up to three words)  &lt;the /$ was added for batch file use&gt;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CFG /DUMP  will dump records to text files (AUTOEXEC.#1,CONFIG.#1,etc.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You can edit them with your favorite editor &amp; import th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 in!  The syntax is the same for importing record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CFG /SETUP  will let you setup SYSCFG for a different boot drive, cac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ushing and/or external reboot and editor op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CFG /REGISTER  will let you register SYSCFG if you have received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istration number from the author.  This will remo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 the shareware screens.  AFTER you register the program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can run an EXE file compression program on SYSCFG lik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KLITE or LZEXE.  The registration procedure will NOT wor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SYSCFG.EXE is compressed.  It can be compressed af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istration.  (See ORDERFRM.DO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CFG -LT  will make the title screen more readable on Lap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CFG /Huh will show you the name of the last configuration SYSCFG wr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CFG /MENU  or /M will list up to 24 configs in a menu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e/reboot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are always welcome!  Phone: 215-437-9668 or call The</w:t>
      </w:r>
    </w:p>
    <w:p>
      <w:pPr>
        <w:pStyle w:val="PreformattedText"/>
        <w:bidi w:val="0"/>
        <w:jc w:val="left"/>
        <w:rPr/>
      </w:pPr>
      <w:r>
        <w:rPr/>
        <w:t>AVI/MASTERWARE BBS - 215-437-7085 or write to MASTERWAR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2442 Tilghman, Street #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Allentown, PA 1810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 Special thanks to KEVIN BEDNAR for his greatly appreciated help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gistration and memory swapping procedures.  Also special than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RAIG GAUMER (ET) and ED BACHMAN for many great id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!! SPECIAL NOTE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are registered, keep a record of your NAME, PHONE NUMBER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NUMBER EXACTLY AS THEY APPEAR ON THE TITLE SCREEN.  If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 you see a later (ShareWare) version of this program on a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wherever, download it and you can register it by typing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followed by the /REGISTER switch. (e.g. SYSCFG /REGIST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then enter your name, etc. and register the program at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cost to you!  The shareware and registered EXE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.  Entering your registered information will turn of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*** THE BUILT IN REGISTRATION SCHEME WILL NOT WORK I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E FILE IS COMPRESSED WITH PKLITE or LZEXE.  AF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ISTRATION, YOU CAN RUN AN EXE FILE COMPRESSOR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ROGRAM IF YOU WISH.  (PKLITE IS MOST RELIABL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