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date: June 1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COM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s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82b6 zz    [zz is hexadecimal code fo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: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, 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d1] [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1] is first drive to report on  - defaul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2] is last drive to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-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 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H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s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91a vv    [vv is hexadecimal code for heade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91c ww    [ww is text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91e xx    [xx is "space used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920 yy    [yy is "space left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922 zz    [zz is "Totals"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default ASCII characters used for showing "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and "space left" on the bar chart.  Use the program CHA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ish to use, make a note of their hexadecimal c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� is hexadecimal code f6;  character � is hexadecima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ebug as above; the conte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924 xx    [xx is "space used"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926 xx    [xx is "space left"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let me know from which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evel of contribution requested, I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or technical support by telephone.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estions (try leaving a message on the BBS from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or to my CIS ID - 70574,3457, or to my INTERNET e-mail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ry@gsc.emr.ca).  Future upgrades should be available on the BB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is version. IF YOU HAVE PAID FOR AN EARLIER VERSION -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NOT 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be prompted with "Have you paid me yet?" notices. I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feedback, comments, bug reports etc.  For the lat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s much detail as you can - system, RAM, monitor typ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