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 date: May 5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PACE.COM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EM.COM 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IN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E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gives normal and extended RAM installed and RAM currently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ives total bytes available and bytes free on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smem [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m  - gives total and available capacity of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stalled and available conventional RAM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ed extended memory (if any) and memor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XMS (if any) and EMS (expanded, 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m a - as above, but reports o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 you can change the default colour using debug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S  program to show available colours for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eir hexadecimal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sm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8114 zz    [zz is hexadecimal code for col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  : reports on installed hard disk capacit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vailable.  Shows information on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on one screen if you are using a standard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isplay, more if you use a screen with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space [d1] [d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1] is first drive to report on  - default 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d2] is last drive to report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     - lists all available drives starting a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il the limit of 16 per scree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E    - lists all available drives starting a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il the limit of 16 per scree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ace E H  - lists all available drives starting a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ending a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 you can change the default colours using debug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S  program to show available colours for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eir hexadecimal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dsp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7882 ww    [ww is hexadecimal code for header col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7884 xx    [xx is text col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7886 yy    [yy is "space used"  colour on meter 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7888 zz    [zz is "space left"  colour on meter 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particular hardware configuration.  Further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ay for the use of the programs.  Howev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shareware, you are requested to consider mak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5, but less (or more!) w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AID FOR AN EARLIER VERSION - THANKS, AND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AY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r contribution will not entit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to receiving any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The software is supplied on an "as is" ba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 - not crippled in any way.  Further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prompted with "Have you paid me yet?"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software package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ENTIRE package, 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